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832630469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2079896486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