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97122526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6398202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6833498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