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E X   I T 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XIT"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very little memory.  "HEXIT"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for details about the lates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XIT"  allows you to create a hexadecimal image file (text file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, you can view any file in Hexadecimal mode.  The "imag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using your favorite ascii text editor.  Afterwa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Hex" (new V1.4 feature) the edited Hex file, converting the Hex numb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"characters" (bytes).  "HEXIT" allows you to edit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favorite ascii text editor.  You can remove unwanted 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wanted part, then "UnHex" it back to original "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utilities that allow you to view a file in Hexadecim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FOUND one that creates a Hexadecimal image fil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MEMORY (New V1.7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your computer's memory in Hexadecimal or text mode.  The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" that you enter can be an "absolute" (virtual)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.  If you enter a segment:offset, that comb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"absolute" address.  The "absolute" address is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segment number by 16, then adding the offset number. 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egment:offset addresses, which point to a specif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can be expressed with one "absolut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emory viewing range is 0000:0000 - FFFF:FFFF (00000000 - 0010FF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A "PHYSICAL" or LOGICAL DISK SECTOR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Note: I could NOT find a utility that handles "physical" secto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"logical" sector viewers/editors. 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de 0, cylinder 0, sector 1) in your hard drive with a "logical"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/editor.  You can browse, sector to sector, forward or backward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hysical" sectors (V1.8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YSICAL" or LOGICAL DISK SECTOR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any "physical" or logical disk sector to a file. 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 few of many possible uses for "HEX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SEE the differences between two similar non-text file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) using another utility such as "Double", which high 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wo files displayed on the screen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d").  "Double" displays files in text mode.  "HEXIT"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(a text file) of a file.  If you 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executable files) using Dos's file compare command (FC)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erfect match, you could "HEX" each file, creating an "image"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HEX" extension (you have to type the extension).  With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", it is easy to see all the differences.  Perhaps it's a new viru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.  If it's a new virus, you could see the new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 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Have you ever wanted to edit a non-text file using your favori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ave you ever wanted to extract text from a non-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Have you ever wanted to extract text from a document who's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your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Have you ever wanted to remove a part from a non-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don't need to enter a filename if viewing disk sectors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HEXIT FILENAME.EXT" and press Enter (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ame of a file set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enter the name of the file within "H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 TEXT (FILTERED ASCII)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add text to the created Hex file (or View mode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"Filtered" ascii means that only text characters (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ype via keyboard) will be added.  Other character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.  Note: Some non-text characters (unfiltered ascii)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you try to print the image file (using Dos's redirect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it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"IMAGE" FILE, THEN "UNHEXING"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recommend that you verify that your favorite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characters (except possibly an EOF character) to the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 NOTE: Most ascii text editors that I have used only add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ere is a simple test using an Image file of "HEXIT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(without quotes) "HEXIT HEXIT.EXE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C" to create a Hexadecima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the output (image) file name enter, "TEST.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oad "TEST.HEX" into your favorite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 NOT edit it, but save the file as "TEST.HEX" (Replaces the "old"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nitialize "HEXIT" and select "U" to UnHex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put file name "TEST.HEX" and output file name "TE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xit "HEXIT" and use Dos's FC (file compare) command to compare "TES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HEXIT.EXE".  Both files should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steps above, but this time, enter the name of a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move (delete) lines, remove Hex numbers in a line,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) Hex numbers with different Hex numbers.  NOTE: A "Hex" numb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characters which represents a byte in Hexadecimal notation with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00" to "FF".  "HEXIT" ignores the leading "OFFSET" (Example: 000018B0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"HEXIT" ignores the "ascii" characters (right side) if you added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EDIT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remove (delete) part of a line from the beginning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SET" address, make sure there is one leading space before the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34 0D 0A  (The last four Hex numbers in this line are kept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scii characters (right side), always keep at least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nd the Hex numbers (default fou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STARTING ADDRESS" (V1.5 Feature Ad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need an accurate reference to certain parts of a file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art at "Offset" 00000000 (default reference),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ecisely match the Hex image "Offset" referenc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.  Note: No matter what offset ("Starting Address"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, the Hex image of the file alway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if you REQUES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MS Dos based programs that I made on a 3.5" disk, or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300K .ZIP package) to E-Mail if you prefer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with your donation to receive these fil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will NOT be expected to pay for any other program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with just one small donation, you paid for several program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  Remember to include a note requesting the other program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, "OTH-PGMS.DOC" (Other Programs) which is a li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lus descriptions you will receive for your donation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futur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