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</w:t>
      </w:r>
      <w:r>
        <w:rPr>
          <w:rtl w:val="true"/>
        </w:rPr>
        <w:t>ۻ  ��ۻ   �ۻ �ۻ      �ۻ ��ۻ   �ۻ ������ۻ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</w:t>
      </w:r>
      <w:r>
        <w:rPr>
          <w:rtl w:val="true"/>
        </w:rPr>
        <w:t>ۻ ���ۻ  �ۺ �ۺ      �ۺ ���ۻ  �ۺ</w:t>
      </w:r>
      <w:r>
        <w:rPr/>
        <w:t xml:space="preserve"> 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>
          <w:rtl w:val="true"/>
        </w:rPr>
        <w:t>ۺ   �ۺ ����ۻ �ۺ �ۺ      �ۺ ����ۻ �ۺ ����ۻ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>
          <w:rtl w:val="true"/>
        </w:rPr>
        <w:t>ۺ   �ۺ �ۺ��ۻ�ۺ �ۺ      �ۺ �ۺ��ۻ�ۺ</w:t>
      </w:r>
      <w:r>
        <w:rPr/>
        <w:t xml:space="preserve"> 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</w:t>
      </w:r>
      <w:r>
        <w:rPr/>
        <w:t>ɼ �</w:t>
      </w:r>
      <w:r>
        <w:rPr>
          <w:rtl w:val="true"/>
        </w:rPr>
        <w:t>ۺ ����ۺ ������ۻ �ۺ �ۺ ����ۺ ������ۻ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</w:t>
      </w:r>
      <w:r>
        <w:rPr/>
        <w:t>ͼ  �ͼ  ���ͼ ������ͼ �ͼ �ͼ  ���ͼ ������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>
          <w:rtl w:val="true"/>
        </w:rPr>
        <w:t>ۻ ��ۻ   �ۻ �������ۻ ������ۻ �����ۻ  �ۻ   �ۻ �ۻ ������ۻ �ۻ    �ۻ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>
          <w:rtl w:val="true"/>
        </w:rPr>
        <w:t>ۺ ���ۻ  �ۺ</w:t>
      </w:r>
      <w:r>
        <w:rPr/>
        <w:t xml:space="preserve"> �������</w:t>
      </w:r>
      <w:r>
        <w:rPr/>
        <w:t>ͼ ������ͼ ������</w:t>
      </w:r>
      <w:r>
        <w:rPr>
          <w:rtl w:val="true"/>
        </w:rPr>
        <w:t>ۻ �ۺ   �ۺ �ۺ</w:t>
      </w:r>
      <w:r>
        <w:rPr/>
        <w:t xml:space="preserve"> ������</w:t>
      </w:r>
      <w:r>
        <w:rPr/>
        <w:t>ͼ �</w:t>
      </w:r>
      <w:r>
        <w:rPr>
          <w:rtl w:val="true"/>
        </w:rPr>
        <w:t>ۺ    �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>
          <w:rtl w:val="true"/>
        </w:rPr>
        <w:t>ۺ ����ۻ �ۺ    �ۺ    ����ۻ</w:t>
      </w:r>
      <w:r>
        <w:rPr/>
        <w:t xml:space="preserve">   ������</w:t>
      </w:r>
      <w:r>
        <w:rPr/>
        <w:t>ɼ �</w:t>
      </w:r>
      <w:r>
        <w:rPr>
          <w:rtl w:val="true"/>
        </w:rPr>
        <w:t>ۺ   �ۺ �ۺ ����ۻ   �ۺ ۻ �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>
          <w:rtl w:val="true"/>
        </w:rPr>
        <w:t>ۺ �ۺ��ۻ�ۺ    �ۺ</w:t>
      </w:r>
      <w:r>
        <w:rPr/>
        <w:t xml:space="preserve">    ����</w:t>
      </w:r>
      <w:r>
        <w:rPr/>
        <w:t>ͼ   ������</w:t>
      </w:r>
      <w:r>
        <w:rPr>
          <w:rtl w:val="true"/>
        </w:rPr>
        <w:t>ۻ ��ۻ</w:t>
      </w:r>
      <w:r>
        <w:rPr/>
        <w:t xml:space="preserve"> ��</w:t>
      </w:r>
      <w:r>
        <w:rPr/>
        <w:t>ɼ �</w:t>
      </w:r>
      <w:r>
        <w:rPr>
          <w:rtl w:val="true"/>
        </w:rPr>
        <w:t>ۺ</w:t>
      </w:r>
      <w:r>
        <w:rPr/>
        <w:t xml:space="preserve"> ����</w:t>
      </w:r>
      <w:r>
        <w:rPr/>
        <w:t>ͼ   �</w:t>
      </w:r>
      <w:r>
        <w:rPr>
          <w:rtl w:val="true"/>
        </w:rPr>
        <w:t>ۺ��ۻ�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>
          <w:rtl w:val="true"/>
        </w:rPr>
        <w:t>ۺ �ۺ ����ۺ    �ۺ    ������ۻ �ۺ  �ۺ</w:t>
      </w:r>
      <w:r>
        <w:rPr/>
        <w:t xml:space="preserve">  �����</w:t>
      </w:r>
      <w:r>
        <w:rPr/>
        <w:t>ɼ  �</w:t>
      </w:r>
      <w:r>
        <w:rPr>
          <w:rtl w:val="true"/>
        </w:rPr>
        <w:t>ۺ ������ۻ</w:t>
      </w:r>
      <w:r>
        <w:rPr/>
        <w:t xml:space="preserve"> ��������</w:t>
      </w:r>
      <w:r>
        <w:rPr/>
        <w:t>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ͼ �ͼ  ���ͼ    �ͼ    ������ͼ �ͼ  �ͼ   ���ͼ   �ͼ ������ͼ  ��ͼ��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</w:t>
      </w:r>
      <w:r>
        <w:rPr>
          <w:rtl w:val="true"/>
        </w:rPr>
        <w:t>ۻ   �����ۻ   �����ۻ  �����ۻ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</w:t>
      </w:r>
      <w:r>
        <w:rPr>
          <w:rtl w:val="true"/>
        </w:rPr>
        <w:t>ۻ �������ۻ �������ۻ ������ۻ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</w:t>
      </w:r>
      <w:r>
        <w:rPr>
          <w:rtl w:val="true"/>
        </w:rPr>
        <w:t>ۺ  �ۺ �ۺ   �ۺ �ۺ   �ۺ</w:t>
      </w:r>
      <w:r>
        <w:rPr/>
        <w:t xml:space="preserve"> ������</w:t>
      </w:r>
      <w:r>
        <w:rPr/>
        <w:t>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</w:t>
      </w:r>
      <w:r>
        <w:rPr>
          <w:rtl w:val="true"/>
        </w:rPr>
        <w:t>ۺ  �ۺ �ۺ   �ۺ �ۺ   �ۺ ������ۻ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</w:t>
      </w:r>
      <w:r>
        <w:rPr/>
        <w:t>ɼ �������ɼ �������ɼ �</w:t>
      </w:r>
      <w:r>
        <w:rPr>
          <w:rtl w:val="true"/>
        </w:rPr>
        <w:t>ۺ  �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</w:t>
      </w:r>
      <w:r>
        <w:rPr/>
        <w:t>ͼ   �����ͼ   �����ͼ  �ͼ  �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1.0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pyright 1994,1995 Jerry Woody.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IVIEW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</w:t>
      </w:r>
      <w:r>
        <w:rPr/>
        <w:t>Ŀ � ���Ŀ ����Ŀ ���Ŀ ���   ���   ���Ŀ ����Ŀ �� ���Ŀ ��Ŀ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 � � ���</w:t>
      </w:r>
      <w:r>
        <w:rPr/>
        <w:t>¿   ��   ���Ĵ ��    ��    ���Ĵ   ��   �� ��  � �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 ��� �����   ��   ��  � ����� ����� ��  �   ��   �� ����� 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</w:t>
      </w:r>
      <w:r>
        <w:rPr/>
        <w:t>Ŀ ���Ŀ ���Ŀ ���Ŀ ���Ŀ ����Ŀ ��  � ���Ŀ 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 ����� ��  � ��    ���    ��  � ��  � �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    �� �� ����� ����� ����� ������ ����� �� 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O N L I N E   I N T E R V I E W    D O O 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IDONET- 1:3607/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BS Number 1-205-739-14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ing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hereby granted a license to use,  share,  copy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IVIEW1 and its documentation,  provided that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, and the copyright information is not  removed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ed in any way form.  No fee  or  consideration i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d for the distribution.  IVIEW1 is provided on an AS-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 without warranty of any kind expressed or impli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risk as to quality  and  performance  of Online Interview r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ely with the user.  In no event will the author be l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you  for  any damages, consequential or inconsequent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operating IVIEW1 (Online Interviewer) you acknowledge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and understand this agreement and  agree to be bound by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rms and condi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AND ACCOMPANYING MATERIALS ARE DISTRIBUTED "AS IS"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, EXPRESS, IMPLIED OR STATUTORY, INCLUDING BUT NOT LIMITED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D WARRANTIES OF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O EVENT SHALL ANYONE INVOLVED WITH THE CREATION AND PRODUC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BE LIABLE FOR INDIRECT, SPECIAL, OR CONSEQUENTIAL DAMAGES, AR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OF ANY USE THEREOF OR BREACH OF ANY WARRANTY. ONCE REGISTERED,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OF THE REGISTERED CODE WILL INVALIDATE YOUR CODE IN ALL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F THIS PROGRAM AND NO PRODUCT SUPPORT WILL BE GIVEN. DISTRIB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GISTERED KEY CODE WILL ALSO BRING ABOUT CRIMINAL CHAR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provided as-is, without warranty of any  kind,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ed or implied, and is only guaranteed to occupy disk space. In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 will the author be liable to you or anyone else for any dam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(but not limited to) any lost profits, lost savings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idental or consequential damages arising out of the use of, or in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,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provided for you to use and register,  However,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domain; it is copyrighted by the author. You may distribut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ly, so long as all the files in the distribution archive remain inta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out any changes or modifica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 crime to alter, change, hack or modify any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rchive. Anyone comitting a crime against WoodyWare will be h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el and criminal procedures will be invoked against the person or per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used of committing the crime. WoodyWare will offer a rewar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est and conviction of any person or persons, who has comitted a cr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gainst WoodyW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make this file available for downloading from your BBS or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 it to any BBS of your choice, provided that you do not ma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s to the contents of the archive (ZIP fil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Supports the following BBS drop file forma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CBoard.Sys ,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52 line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allinfo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Fdoor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GTUser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riBB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orinfox.D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Com ports 1-4 With Standard IRQ's, ports 5 - 15 w/ support for non stand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RQ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Speeds up to 115K bau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Multi-N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Internal OR Fossil Routines / Multi-Port boards using a foss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Auto-Detect Ansi graph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Auto-Detect Baud Rate with locked sp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Sysop Definable Interviewer(s) and resume ac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Users can write and keep their resumes on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Personality 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Tips on Interview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Myths on Interviewing and resu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Users can interview for a job opening on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Multiple businesses can have interviews on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Personality test results appended to end of interview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"Interviewer" can write interview online, read interview answers, Down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view answers and delete interview answ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Qualified users can read and download online resu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Unregistered Version limited to 5 u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IF YOU'RE USING IVIEW AS AN EXTERNAL MODULE FROM JOBS 3.0 + THEN THIS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BOX IS ALL YOU NEED TO READ!  [IVIEW = Online Interview Door]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For setting up IVIEW1 as a Jobs 3.0+ External Module: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1. Edit your Module.CTL file that came with Jobs 3.0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2. First line is description, ie:  Online Interview &amp; Resume Door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3. Next is the name of the program:  IVIEW1.EXE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If you're a registered user of Jobs 2.0+ then you can register IVIEW at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50% off the regular Registration price!  That's right, if you've registered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Jobs 2.0+ then the registration price for Online Interview       door is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only $7.50!  Here's how: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1. Make a copy of your Jobs 2.0+ registration letter you got from Woody-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</w:t>
      </w:r>
      <w:r>
        <w:rPr/>
        <w:t>Ware. This is your Receipt.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2. Send that, a complete Order.FRM and for the price of IVIEW put $7.50.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If you are registering Jobs 2.0+ and IVIEW at the same time you are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entitled to the 50% discount as well!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REGISTER, PLEASE FIND ENCLOSED THIS ARCHIVE THE FILE ORDER.FRM.  R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FILL IT OUT, SEND IT TO COMPU &lt;&gt; LINK WITH PROPER REGISTRATION MONE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REGISTRATION WILL BE PROMPTLY SHIPPED TO YOU VIA US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IEW1.EXE....... Online Advertising Exe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1.CFG........ A SAMPLE node 1 door.cfg (edit to your nee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2.CFG........ A SAMPLE node 2 door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*.ANS............ ANSI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.ASC............ ASCII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.DAT......... Data for Personality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ME.CTL....... Sample resume contro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YTH.DAT......... Myth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PS.DAT......... Tips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.FRM........ Registration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 ONLINE INTERVIEW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To run IVIEW1.exe locally, use this on your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IEW1 LOC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ALWAYS include the name of your .cfg file when calling up IVIEW1 a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ine do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IEW1 DOOR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For non standard IRQs, you can use this for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IEW1 DOOR.CFG /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PLEASE don't write and ask what IRQs to use on your non-standard system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've run comport 1 for 5 years and I have no idea in the world what your IRQ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system setup might be.  That's -your- responsibility to know the setup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ystem.  Tha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It is highly recommended you use the internal communications routines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must you can call IVIEW1 with a fossil driver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IEW1 DOOR.CFG /F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 to use the fossil driver you put a /FD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PLEASE NOTE:  -Only- use the /FD command if the door's inter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unications routines don't work on your system.  The door utilizes 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wn communications routines which are more reliable then the fossil dri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ion available with the door.  Remember- even if your mailer and / or 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res a fossil to run, this door doesn't require a fossi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On 486DX Cpu's the math co-processors can't handle the floating point math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ix this in your autoexec.bat file put in  SET NO87=ON  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YOUR DOOR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nfig file is ascii file that has on the first l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to your BBS drop file AND the name of your BBS dro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econd line is the name of your  BBS.  On the thir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your First name and on your Fourth line is your last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EN REGISTERING, THEY MUST BE EXACTLY LIKE YOU REGISTER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.cfg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quickbbs\dorinfo1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rontie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Jer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ood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OR#.CFG =MUST= reside in the same directory as IVIEW1.EX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VIEW1 MUST BE RUN FROM IT'S OWN DIRECTORY; NOT THROUGH A PATH STATEM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RUNNING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IEW1 can be run from your bbs with either a shell or drop to do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memory is large enough.  For example, to run it as a type 7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 to dos for quickbbs the command line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com /c IVIEW.ba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com *C IVIEW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follow the directions that came with your BBS software to set up do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RESUME.CTL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ume.ctl is a plain ascii file that allows you to define who can rea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wnload online resumes.  Naturally, you would want access so the first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Sysop.  WHEN YOU ADD SOMEONE TO RESUME.CTL IT MUST BE THE SAME NAM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SHOW UP IN THE DOO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MYTH.D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a list of myths relating to resumes and interviewing.  Edit it at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ience.  The forma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NK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TIPS.D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a list of tips relating to interviewing.  Edit it at your convenienc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NK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ADD BUSINESSES TO THE INTERVIEW DO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ysOp has total control on who can put interview questions in the doo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xample, say company ABC wants to conduct interviews on your Board.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IEW1 AD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low the directions.  REMEMBER, THE PERSON'S NAME YOU ENTER DURING THE ADD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MUST MATCH THE NAME THE REPRESENTATIVE HAS IN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.  THIS IS NOT FREEWARE BUT SHAREWARE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IT THEN -PAY- FOR IT.  If you don't you might save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bucks now but in a few years when the shareware system doesn'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ost of the door authors have gone commercial you'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ing you'd registered your shareware material.  'Nuff sa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  ��� ������� ������� �������� ��� ��� ���   ��� ������� �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۱�ܱ�� ���߱�� ���߱��  ���߱�� ��� ��� ��۱�ܱ�� ���߱�� ���߱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۱�۱�� ��� ��� ��� ���  ��� ��� ������� ��۱�۱�� ������� ��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۱�۱�� ��� ��� ��� ���  ��� ���  ��߱�� ��۱�۱�� ���߱�� ��۱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 ������� ������� �������� ������� ��������� ��� ��� ��� 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  ������  ������  �������  ������  ��������  ��  ��  ��  �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 ��������� ��������� ���������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</w:t>
      </w:r>
      <w:r>
        <w:rPr/>
        <w:t>߱�� �����߱�� �����߱��  ������߱�� �����߱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   ��� ���   ��� ���   ���  ���    ��� ���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   ��� ���   ��� ���   ���  ��������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   ��� ���   ��� ���   ���  ����</w:t>
      </w:r>
      <w:r>
        <w:rPr/>
        <w:t>߱����   ���߱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   ��� ���   ��� ���   ���  ���  ���   ���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 ��������� ��������� ����� ���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  ��������  ��������  ����  ����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 ������� ������� �������� ������� ������� ���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</w:t>
      </w:r>
      <w:r>
        <w:rPr/>
        <w:t>߱�� ���߱�� ���߱�� �������� ���߱�� ���߱�� ��۱�۱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 ������� ��� ��� ��� ���� ������� ������� ��</w:t>
      </w:r>
      <w:r>
        <w:rPr/>
        <w:t>۱�۱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 ��</w:t>
      </w:r>
      <w:r>
        <w:rPr/>
        <w:t>۱��� ��� ��� ���  ��� ��۱��� ���߱�� ��� �߱��  ��߱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     ��� ��� ������� �������� ��� ��� ��� ��� ���   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     ��  ��  ������  �������  ��  ��  ��  ��  ��    �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ote: We upgrade our programs frequently so to insure you get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substitute a * in place of the version number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CAN*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odyWare            WoodyWare                                      Files:   38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TION1.ZIP  Auction It! 1.0 Online Auction Door. Multin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id while viewing items.Self Maintenance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hassle free functioning.  'BETA'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ultitasking Time Slice Give Back is featur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door.  Many, Many options for both the se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the buyer.  Give it a try today!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KET27.ZIP  Big League Basketball version 2.7.0 Online Basketball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CAN2.ZIP  Biorythm Door Program.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Real Time" Bar Grap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mpirical Graph. Also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r to Download Empe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raph File When Exiting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BLW1    .ZIP  Big League Wrestling Version 1.0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restling Door Program. 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oodyWare's ActionScript(tm) for scri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Action, 2 Artificial Players, Hea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ead Action, 10 Moves/Holds, Rest Perio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Illegal Objects.  The BEST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restling Simulation Available!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11 .ZIP  Advertise It! Version 1.1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lassified Ads Door. Supports INTER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 transfering and display ads!</w:t>
      </w:r>
    </w:p>
    <w:p>
      <w:pPr>
        <w:pStyle w:val="PreformattedText"/>
        <w:bidi w:val="0"/>
        <w:spacing w:before="0" w:after="0"/>
        <w:jc w:val="left"/>
        <w:rPr/>
      </w:pPr>
      <w:r>
        <w:rPr/>
        <w:t>CWATCH2 .ZIP  Carrier Watch v2.0 sends message to Carrier Drops Q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T1   .ZIP  Trivia Darts Version 1.0 combines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Darts with trivia!  The player th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dart and is asked a trivia ques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right then the player receives the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e made on the dart board.  Also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simusic sound eff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EDFITE1.ZIP  Federation Fighters for TW 1.x sprinkle federation figh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URK36  .ZIP  StormTracker Version 3.6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urricane Tracking Doo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eatures Hurricane Tracking,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orm Tracks, Wave Predi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lated Text files and City Dat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RD1  .ZIP  InterBBS Business Cards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 Definable Business Card Type, 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define Foreground, Backgrou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order Colors.  InterBBS Network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n be used stand alone door or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ternal Module in Jobs 3.0+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LL094.ZIP  InterMall version .94 INTERBBS online Sho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ll DOOR Program.  Features InterBBS Sho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Up/Download for offline store manag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tains features found in shopping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WICE the price.  Also contains an Off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ore Manager for Store Own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REC1   .ZIP  InterBBS Recipe Door Version 1.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o Ability to import ascii Meal Master (tm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cipe files (registe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 Database contains over 1800 reci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o Users can enter Recipes / Search Forwar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Reverse, Keyword Search (reg.),or Individ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ci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o Users can download individual Recipes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searching/scanning.  The downloaded recip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 in Meal Master (tm)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o Has WoodyWare's exclusive "Make Me A Meal! (tm)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module.  Here users can have IREC "make them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al".  Irec will search the daMedLink Version 2.0 Online Inter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JOB15   .ZIP  Jobs! Version 1.5 is a Multin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INTERBBS (!) Employment doo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mployees and Employers can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formation to better match jo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and job seekers.  A MUST Doo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'90s.</w:t>
      </w:r>
    </w:p>
    <w:p>
      <w:pPr>
        <w:pStyle w:val="PreformattedText"/>
        <w:bidi w:val="0"/>
        <w:spacing w:before="0" w:after="0"/>
        <w:jc w:val="left"/>
        <w:rPr/>
      </w:pPr>
      <w:r>
        <w:rPr/>
        <w:t>JOB2    .ZIP  Jobs! Version 2.0 the most Compreh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line Employment Opportunity door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ver 1500 Federal Jobs, over 1000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ctor job contacts, 100% configu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mployee and Employer questionaires, M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5 Employer&lt;&gt;Employees, Internal net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one has it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1    .ZIP  MedLink v1.0 Online Medical Diagnosis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2    .ZIP  MedLink Version 2.0 Online Inter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dical Database and Diagnosis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 Medical Records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 Diagnose Illness with 2 symptom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o Search Medical Records Reverse, Forw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 KeyWord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o MedLink Online Medical Journal.  User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search a "journal" for articles,topics,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formation, etc. about various medical top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o MedLink Pharmacy.  Users can searc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"pharmacy" for more information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escription drugs (Register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 MedNet.  An InterBBS part of Medlink can 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IC25 .ZIP  Name That AnsiTune v2.5 Online Ansi Music Door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USE11.ZIP  New User Door version 1.1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ew User Door.  For SynchroN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QuickBBS or most (ALL)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BS Packages! Allows for New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ssages, Questionaire Form,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wnload Files and Forcibl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pletely Configurable..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only $5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MATCH11.ZIP  ProMatch Version 1.1 Online Profess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tchMaking Door. 100% SysOp configu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tchmaking questions, Send Telegrams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ctionGrams&lt;tm&gt; between nodes,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etmail, Local mail with Picture sign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sonal Classified ads with up/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file.  MatchMaking Data, Class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sonal Ads and Netmail are Inter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figur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DEF1.ZIP  Port Defenders v1.0 TW 1.x Fighters Defend 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STOCK3 .ZIP  Power $tocks Version 3.0 online Stock Market Si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Q2FDCLR2.ZIP  Puts last user on QuickBBS in FD and IM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QBBSUPL1.ZIP  QuickBBS file logger. Puts who uploaded what in Files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QFA1    .ZIP  QuickBBS file Announcer Netmail and Message base (huds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P1    .ZIP  QuickBBS file to Message po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MSG1   .ZIP  Random Message v1.0 puts random messages in TW 1.0x</w:t>
      </w:r>
    </w:p>
    <w:p>
      <w:pPr>
        <w:pStyle w:val="PreformattedText"/>
        <w:bidi w:val="0"/>
        <w:spacing w:before="0" w:after="0"/>
        <w:jc w:val="left"/>
        <w:rPr/>
      </w:pPr>
      <w:r>
        <w:rPr/>
        <w:t>S2FDCLR1.ZIP  Puts Last Callers name on BBS into Mailer (FD/InterMail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   .ZIP  Helps set up WeatherCaster on WWIV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FITE1.ZIP  Star Fighter v1.0 Fighters defend star bases TW 1.x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1    .ZIP  SynchroNet User Statistics v1.0 User &amp;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ulletin Generator.  Makes ELEVEN Bullet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dem Graphs, Gender Graphs, Birthday Bullet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p 10 User Stats and more!  Which Bulleti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ke and not make is up to the SysOp.  Th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as it all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NCDRP2.ZIP  Synchronet Carrier Dropper Bullet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Maker version 1.0 . Includes ver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for both PAUSE and NO PAUSE at en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bulletin. Creates ANSI and ASCII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embarrass Carrier Droppers &lt;g&gt;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nation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CMUS2.ZIP  Name That SynchroTune! Version 2.0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SynchroNet Specific Online Music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Users are able to wager credit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etting a 'tune' correct; an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redits are modified on the BBS. 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siMusic over terminal, in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de plays music over PC Speaker.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.0 fixes Credits in bug.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CTDY1.ZIP  SynchroNet Today! v1.0 is a Callers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raphical Bulletin Maker for SynchroNet 2.x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Keeps tracks of calls per day of the wee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makes an ascii and ansi file with scal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raphs!</w:t>
      </w:r>
    </w:p>
    <w:p>
      <w:pPr>
        <w:pStyle w:val="PreformattedText"/>
        <w:bidi w:val="0"/>
        <w:spacing w:before="0" w:after="0"/>
        <w:jc w:val="left"/>
        <w:rPr/>
      </w:pPr>
      <w:r>
        <w:rPr/>
        <w:t>TDATFD$1.ZIP  To Date FD v1.0 puts how much LD cost in FD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DYSYNC2.ZIP  Today SynchroNet version 2.0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Graphical BBS Usage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enerator for SynchroNet 2.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.0 Corrects a minor cos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ug in version 1.0.0.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oody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UFOBASE5.ZIP  UfoBase Version 5.0 Online U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ghtings Database. Add/Brow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wnload/Search/Rank Percen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nds of over 271 UFO Sigh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ERBBS Compatible! 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FO Sightings Between BBSes!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LEY15.ZIP  Valley Girl Fortunes Version 1.5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alley Girl Fortune Telling Door.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ive Astrological Data and Allow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ask her Questions.  Registered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l create Bulletins of User Birth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o's on the current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TDOR55.ZIP  WeatherCaster v5.5 The Premiere Online We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ecasting Door program.  Contains many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from Wind chill computation to Forecas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eather to Tornado track charts. Also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a qmodem Script to call FAA Duat and ob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weather forecast and Maps for your area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