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CAT is a program which performs certain function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reliable operation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ATCHCAT reboots system if no carrier is detected in 8 hou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BBS hangs, the system will automatically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ATCHCAT reboots system if carrier lost during a critic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ystem will be rebooted if carrier is l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OR.  This ensures that the system will be available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, and that no user can gain access to a DOOR that he did not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ATCHCAT reboots system if the phone rings 20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 This if the system hangs for some reason, it may be rebo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and letting the phone ring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ATCHCAT reboots system if the "Hit any key to return to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on the screen.  Perhaps the most annoying RBB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s a software failure, RBBS requires manual inter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  Since these software failures are frequent (about tw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n my system), this function keeps RBBS running reliab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timeout in fun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ATCHCAT drops the line if the left and right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.  This allows users to be logged off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message, and allows the SYSOP to get immediate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CAT is loaded as a TSR before RBBS is star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WATCHCAT ps, where p is the port number RBBS uses (1,2,3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the screen type (C-olor or M-ono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CAT 2C specifies that COM2 is to be monitored an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all WATCHCAT functions are disabled.  Subsequent 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the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CAT OFF disable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CAT ON reboots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CAT TIMER reboots if 20 rings without answering phone,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hours, or if "Hit any key to return to system"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ressing both Left and Right Shift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 line, logging of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ATCHCAT TIMER should be used just before RBBS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initially or on return from a Door.  WATCHCAT ON should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TTY command on entering a Door.  WATCHCAT OFF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RBB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CAT is in the public domain may be freely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CAT.DOC, WATCHCAT.ASM, and WATCHCAT.COM files ar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Users are free to adapt the program as they see f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 of such adap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R. 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703-241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/08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