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change TO drv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 = new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  =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 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: - this will change to drive 'd'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 ddd - this will change to drive 'd' and directory '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 wp\ddd - this will change to drive 'd' and subdirectory '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directory 'w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issues a cyan proc which clears the scrn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white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