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O M S O F T       Ver.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5 by Stefan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utw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0771 Leinfelden-Echterd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Germany/711/792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 P E N D I 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-conditions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right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Table of contents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r-Guide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Main Options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Database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Observations of Comet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Calculation of Ephemeride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Tools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lder versions and informations about the author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1 .   I N T R O D U C T I O 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 is a program for people observing comets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should help to simplify the observ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valuation after th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contains a database with orbital elemen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s, a option to process the observations,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precise positions and a function to convert th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CQ format and to calculate the diameter of any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other usefu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failures or have some proposals of improv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please give me a sh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NO LIABILITY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is not responsible for damages which will resul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ough the use of this program  e.g. wrong or inaccu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 .   H A R D W A R E - C O N D I T I O N 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on all IBM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roz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t least 256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arddisk is not neccessary  (look at the option -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3 .   C O P Y R I G H 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OMSOFT is a 'Shareware'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ou are encouraged to distribute copies of KOMSOF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ll files, except for the file BEO.US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o charge is mad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receives a copy of KOMSOFT from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py if they decide to keep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ill use the program beyond 4 weeks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by paying the charge. To register your copy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send it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y change of the program or the code acts againts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CHARGE OF REGISTRATION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ount      :  $ 20,-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able to  :  Stefan Beck,Greutweg 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70771 Leinfelden-Echterdinge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rman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ount No. 3178005  to Stettener Bank     Bank No. 600 698 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70771 Leinfelden-Echterding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erman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come a registered and supported user by paying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 of KOMSOFT  plus the la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bital elements by ai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use the order form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further informations such as your full address and your ICQ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 are available by paying $ 5,--  and send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esent Komet.Dat which also becomes upd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istribute a copy of KOMSOFT  you have to think ab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the registered version is only registered for you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y the Shareware-version is allowed to be distribut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4 .  I N S T A L L A T I O 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KOMSOFT regularly  you should install it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disk and copy all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comer follow the instructions step by ste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             to change to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             to get to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Directory    to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 *.*     to copy all files from drive A to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created on all partitions of your hard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file is very big use a ramdisk to s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KOMSOFT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ecutabel file                        KOMSO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file of orbital elements       Kom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observations as demonstration      V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erence file with the ICQ-codes          IC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lescopes, methods of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bital elements of all comets since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bital elements and additional informations to all comet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mateurs since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s to all comets since  146 before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5 .  U S E R  -  G U I D 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on DOS with  [KOMSOFT]. It runs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and OS/2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 following menu appea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base �    Observations   � Ephemeride �      Tools    � E X I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between the five options  Database, Ob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de, Tools and EXIT by pressing the cursor keys 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ull-down menues are opened and the options of ev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 by pressing the cursor keys  up / down an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 If no special keys are given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/ right to m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expects inputs for all columns except for provisio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of discovery, time of orbitation and the remarks.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 or your inputs are wrong a signal sounds off.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by pressing RETUR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registered user you can select the position of you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The Shareware-version writes the recor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f you are registered you can select the posi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s can be edited in the same way as with 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SOFT checks the input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if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s about the comet can be wat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comet, time of orbitation, the approximate d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marks appear on the screen. The date of retur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f orbitation and is no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rrect all data. If you press [k] you ca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sor keys up/down to get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e information as in  5.2.1 described. If KOMSOF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puts, the program shows information abou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ve 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records can be moved around or sorted in the fil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ation. But this options is only use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 T E N T I O N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option I strictly recommend a harddisk because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work and therefore a lot of time for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record can be deleted. Break-off is possible. Help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put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mportant informations of an observation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aves the data at the beginning of the file.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great file needs a lot of time to move the older data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. Therefore I recommend to use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inputs are necessary for a correct convertation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ind out an value don't input any. Please notice that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he observations must be given in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SOFT expects the hours in 24-hour format. e.g.  3 p.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6 p.m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vert your observations into ICQ-format, righ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n righ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: Enter the name of the comet as you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n the database of the orbital element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get the new codes for periodic com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must be in includ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- 006P/d'Ar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 name         : The new IAU-format gives a 'P' in the prov.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onvert all information it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the prov. nam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P/1995A1  for comet Jedicke (now a periodic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enter a space between the year of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figures of the week when the com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                : Different methods to estimate the comets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= Sidgwic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Bobrovnikoff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=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=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       : Enter the brigthness 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the magnitude is entered the sign "[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for "fainter as" and  a ":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timated brightness is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10.5      not 10 or 1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       : Different references are availabl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includes a file with all know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rture          : The ICQ-format allows to enter apertur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99.9 cm but I think that amateur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scopes with apertures greater as 1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 13.0      not 13 or 13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      : Type of telescope. It is only one sig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 L = New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= Ref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= Schmidt-Casseg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/                : The ration between focal length and aper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   6         no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ication     : Enter your magnification, maximum is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40         no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eter of coma  : Enter the estimated diameter. It allows "&gt;" or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diameter is bigger as 99.99. If th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t vacant the ICQ-format allows "&amp;" a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the program does not. It is a probl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vert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   5.0       not 5 or 5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               : The program does not check if the valu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alue varies between  0 and 9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"/" if you estimated it as between 1 and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a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0 or 5/    no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           : It allows tail lenght up to 9.99.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s enter &gt;9.99. An "&amp;" is not allow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enter it after the converta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  1.0         not 1 or 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. angle        : All values between 0 and 360 degree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it does not check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250       no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ntest star     : This value gives informations about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 during you observation.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nitude of the faintest star you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naked eye in the region of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not included in the ICQ-format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 it is a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5.5       not 5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SOFT has been programmed to check all data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ails especially if you enter informa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If I would programme it correct you must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nd some values are not determined or necessa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enter wrong values. But I think as a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t watcher you know what information is right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blems can occur if you use the full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CQ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informations about the aperture of the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no amateurs have telescopes with an apertu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 meter and so the program accepts only apertu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99.9 cen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comets with coma diameters greater than 99.99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you can input the diameter and add the "&gt;" fig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ation to the ICQ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ith the additional informations to the 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ength of the tail is limited  to &gt;9.99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values have been detected no inputs are allow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date of observations can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-span between your local time and the UT. KOMSOFT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and date automatically if KOMSOF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rrect the data later on, KOMSOFT does not correc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ify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mask with topical values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rrect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ed data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of correction is the same as described und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4   [Correct Data]. The informations become stor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e information about the date of observing.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ing expects a special format but the program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instruction. KOMSOFT doesn't correct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me in response to the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records can be moved around or sorted in the fil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ation. But this options is only use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 T E N T I O N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option I strictly recommend a harddisk because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work and therefore a lot of time for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record can be deleted. Break-off is possible. Help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Ephem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culate Ephemer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put elements of earth-crossers, asteroids, KOMSOF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cise positions for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of comets can be calculated in every possible step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rogram calculates the position of the com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00 a.m UT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positions are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st step between each position is 1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lculates the comets velocity (arcseconds per hou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gle of movement. Both values don't appear on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stored if you save the ephemeride on disk. Thes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ful for taking photos of very fast com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culating a ephemeride you have to input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osition. Input the day,month,year and the step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tc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tch the calculated ephemeride. Watch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for help-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positions including the angle of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locity of the comet. Please notice that the prin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ecked or controlled by the program, so you have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NLINE and to select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the printer is not made very good, so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some troubles with the printer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 I recommend to store the ephemeride in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is file using a well know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ed ephemeride can be saved as textfile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the directory that includes KOMSOFT.EXE, Kome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hecks the filename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Observations (IC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to convert your observations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Q-format. The program uses the active files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into a text file and saves that file. You can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fter this convertation to Daniel Green at the 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al Observatory, where the International Comet Qua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ation routine cannot take into account al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the converted information before you send it to the I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puts are necessary for a correct convertation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out an value don't input any. The program use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orbital elements during convertation, therefo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et and the provisional name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e. You need not input your name and your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ation if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 converted data to others check the text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wants to know which observation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vertation and which one the last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see the stored observations and you can select it) KO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observations between the first and the last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o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to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converts your inputed orbital ele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ANCE OF THE PLANETS correct and easy. So you n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nce files after every correction of the orbit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help informations and you will get new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ed this feature to convert the orbital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to DANCE OF THE PLANETS without any trouble.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correct the elements in the KOMSOFT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the orbital elements from your KOMSOF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mat of GUIDE 3.0. After converting th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file you have only to edit the COMET.DAT of GUID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of the new elements and to change the fir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ET.DAT which gives information about how many com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OME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asur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o measure your pictures an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 you have to input coordinates of two st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the distance between these two st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in milimeters. After that KOMSOFT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Thus you can determine the size of tails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n't calculate astrometric scal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culate new parameter M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ives the possibility to calculate a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0 to determine the brightness and display of a new c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put of the observed brightness and the distance to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earth, KOMSOFT determines the parameter M0. KO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=4 as parameter of the activity from the com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enables you to determine the active files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. The stored information will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ssion. With this possibility you can creat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you want with the orbitale elements or obser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et watchers. But the extension of this fil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rename the old Komet.Dat into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 (extension must be 'DAT') and input new data. KO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s a new file with the name Komet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 can select between different data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 elements e.g. elements of all observed co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comets discovered by amateurs and files of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time-zone of the universal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your observations by time and date. Ther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me of correction and KOMSOFT will cor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utomatically of time and date when you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but not when you correct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2.30 allows to change between colored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viewer enables you to view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not be larger than 64KB. The mai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er is to give a short view of the calculated ephem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ading another programs. The fileviewer allow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sen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lists the files in the current directory.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lists all files with  *.txt  as extension but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(use the conventions of MS-DOS) and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6. L I M I T A T I O N 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only in the registered version use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[Input Elements]:  choosing the position of the 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ctive file  or  Kom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[Move Datarecords]:  Datarecords can not be mo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ption [Convert. Obs. (ICQ)] expects your ICQ-cod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The registered version need no input of your ICQ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the registered version corrects time and d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t observ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tion is only in the registered vers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SOFT does not support telescope aperture with 5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f aperture is 99.9 centimeter because I think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mateur has a telescope with more than 1 meter aper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7. O L D E R  V E R S I O N 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35  first version available for private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40  previous calculations than 1980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provides more help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41  Komsoft checks capacity of your hard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av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42  Several small things have becom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5   Current version with improved user inform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   New tools, determination of parameter M0 and a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9   Several new functions like converting observ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C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nvertation methode - convertation to DANCE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d to change the file-format to save mor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rks to the orbital elements (like brightn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y, instrument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2.10  Configuration is possible. (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ile format of the observations and th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e new method of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other improvements to get a stab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stored records in the file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soft now lists the available files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unction to sort your observations (like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unction to list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-Date correction for the observ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bugfixe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2.20  The new ICQ-format has been programmed and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2.30  There have been made fixes of the length of come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ional names as also the stored ephemer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in the format. The correction mask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 hope it is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am a amateurastronomer and comet observer. After I started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in 1990 I have noticed that much work hav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observation. Therefore I bought a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and thought that's it. But I noticed that no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at field of astronomy. I have begun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you can see the result. The program has be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an IBM-compatible 80386 DX 25 MHZ with coproz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+ 212 MB harddisks, 3 1/2 Inch floppy drive, VGA and r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 use a 486DX/2 80 MHZ with OS/2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tested it also under MS-DOS and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fan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utw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771 Leinfelden-Echterd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 Germany/711/79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100547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 want to excuse for my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my program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much fun with KOMSOFT and many pleasant nights watching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ying the charge you can help to improve the program and I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i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no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Beck  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547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