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QUICK.DOC quick guide to CrossFir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ument is a quick guide of how to write protected mode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ossFire. It can be assembled  as it stands, and you can modify it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ish and use it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file, �80386.A is used to signify a call to a rout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80386.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ORG for ".EXE" file (use $100 for ".COM"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OUTPUT filename (the "!" means to use same directory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file, in this case im the same directory as "QUICK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!QU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 default, we are in real mode, 16-bit segment, using normal syntax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include the DOS extender "PMODE.A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e are now in protected mode, 32-bit segment, using reverse syntax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(reverse syntax resembles Motorola 680x0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include the protected mode to real mode interface "80386.A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which means you should not need to access PMODE direct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we are ready to start with our own c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to use normal syntax 80386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TION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but the rest of the example will not assemble without convert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a ti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TITLES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  <w:tab/>
        <w:tab/>
        <w:tab/>
        <w:tab/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".TITLES" is a local label (local labels start with "." or "\").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attach' themselves to the previous non-local label, in this case so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file "80386.A". You do not need to worry about which label i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elf to, just realise that all references to ".TITLES" will be to th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til another non-local label is 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lets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MESS0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  <w:tab/>
        <w:tab/>
        <w:tab/>
        <w:t>display "LOADING..."</w:t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FNAME,eSI</w:t>
        <w:tab/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BUFFER,eDI</w:t>
        <w:tab/>
        <w:tab/>
        <w:t>whe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BUFSZE,eCX</w:t>
        <w:tab/>
        <w:tab/>
        <w:t>maximum siz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LOAD</w:t>
        <w:tab/>
        <w:tab/>
        <w:tab/>
        <w:tab/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  <w:tab/>
        <w:tab/>
        <w:tab/>
        <w:t>an error occured, eA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CX is now the size loaded, upto the maximum as passed in eCX (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rger, the rest of the file is left un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"80386.A" there are many other file routines, allowing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PEN, READ, CREATE, WRITE, CLOSE, SET_FILE_PO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and SAVE are just simpl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eC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DEC_L</w:t>
        <w:tab/>
        <w:tab/>
        <w:tab/>
        <w:t>display the size loaded</w:t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MESS1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  <w:tab/>
        <w:tab/>
        <w:tab/>
        <w:t>display "bytes"</w:t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NE</w:t>
        <w:tab/>
        <w:t>MOVE.L</w:t>
        <w:tab/>
        <w:t>#.MESS10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  <w:tab/>
        <w:tab/>
        <w:tab/>
        <w:t>display exit message</w:t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IT</w:t>
        <w:tab/>
        <w:t>BSR</w:t>
        <w:tab/>
        <w:t>KEY</w:t>
        <w:tab/>
        <w:tab/>
        <w:tab/>
        <w:tab/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.S</w:t>
        <w:tab/>
        <w:t>.WAIT</w:t>
        <w:tab/>
        <w:tab/>
        <w:t>[BEQ] means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EXIT</w:t>
        <w:tab/>
        <w:tab/>
        <w:tab/>
        <w:t>exit to real mode</w:t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AX is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RROR</w:t>
        <w:tab/>
        <w:t>BSR</w:t>
        <w:tab/>
        <w:t>REPORT_ERROR</w:t>
        <w:tab/>
        <w:tab/>
        <w:tab/>
        <w:tab/>
        <w:tab/>
        <w:tab/>
        <w:t>�80386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ORT_ERROR displays a text string of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_DECb    displays a decimal number (byte) read from the addres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_DECl    displays a decimal number (long) read from the addres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_PLURAL  displays "s" if the last number displays was n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_SUBPR   display the string at the addres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13</w:t>
        <w:tab/>
        <w:t xml:space="preserve">   carraige return (no need for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e mixing of bytes and longs, for example _DECb,address.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_DECb is a byte, address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TLES</w:t>
        <w:tab/>
        <w:t>DB</w:t>
        <w:tab/>
        <w:t>'Quick CrossFire example...'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MOD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PMODE DOS extender v2.1232, by TRAN (aka Thomas Pytel).'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OS ',_DECb,DOS_VERSION_major.l,'.',_DECb,DOS_VERSION_minor.l,' :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MODE mode ("RAW", "XMS", "VCPI" or "DPM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_SUBPR,PMODE_description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, low memory ',_DECl,_LOW_memory_free.l,' byte',_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, high memory ',_DECl,_HIGH_memory_free.l,' byte',_PLURAL,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3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strings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AME</w:t>
        <w:tab/>
        <w:t>DB</w:t>
        <w:tab/>
        <w:t>'C:\AUTOEXEC.BA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SS0</w:t>
        <w:tab/>
        <w:t>DB</w:t>
        <w:tab/>
        <w:t>'Loading "',_SUBPR,.FNAME.l,'",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SS1</w:t>
        <w:tab/>
        <w:t>DB</w:t>
        <w:tab/>
        <w:t>' byte',_PLURAL,'.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k' following numbers is *1024, 'M' following numbers is *1024*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FSZE</w:t>
        <w:tab/>
        <w:t>EQU</w:t>
        <w:tab/>
        <w:t>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FFER</w:t>
        <w:tab/>
        <w:t>_DS.B</w:t>
        <w:tab/>
        <w:t>.BUFSZE</w:t>
        <w:tab/>
        <w:tab/>
        <w:t>reserve 32k buffer in the B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BSS section does not take up file space, meaning my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2k smaller in this case. File "PMODE.A" clears all BSS memory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rol to the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SS10</w:t>
        <w:tab/>
        <w:t>DB</w:t>
        <w:tab/>
        <w:t>13,13,'Press a key to exit.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k, its a pretty simple example, look at EXAMPLE.A for a better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files "i80386.DOC" and "iEXTRA.DOC" for information on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he PMODE DOS extender is by TRAN, aka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