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INDEX.DOC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files supplied in the CrossF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EXECU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IRE.EXE</w:t>
        <w:tab/>
        <w:t>;The CrossFi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QUICK.BAT</w:t>
        <w:tab/>
        <w:t>;Assembles "QUICK.DOC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EXAM1.BAT</w:t>
        <w:tab/>
        <w:t>;Assembles "EXAM1.A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EXAM2.BAT</w:t>
        <w:tab/>
        <w:t>;Assembles "EXAM2.A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EXAM3.BAT</w:t>
        <w:tab/>
        <w:t>;Assembles "EXAM3.A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EXAMPL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QUICK.DOC</w:t>
        <w:tab/>
        <w:t>;Simp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XAM1.A</w:t>
        <w:tab/>
        <w:tab/>
        <w:t>;Loads and displays "FUJI.IFF"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XAM2.A</w:t>
        <w:tab/>
        <w:tab/>
        <w:t>;Displays keyboard, mouse and joysti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XAM3.A</w:t>
        <w:tab/>
        <w:tab/>
        <w:t>;File handl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JI.IFF</w:t>
        <w:tab/>
        <w:t>;IFF picture file for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DOCUMEN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.DOC </w:t>
        <w:tab/>
        <w:t>;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.DOC</w:t>
        <w:tab/>
        <w:t>;The philosophy behind Cross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.DOC</w:t>
        <w:tab/>
        <w:t xml:space="preserve">;Quick example (can be assemb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ODE.DOC</w:t>
        <w:tab/>
        <w:t>;Information about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MODE.DOC</w:t>
        <w:tab/>
        <w:t xml:space="preserve">;Ref Guide to the DOS extender "PMODE.A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80386.DOC    </w:t>
        <w:tab/>
        <w:t>;Ref Guide to the library file "80386.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XTRA.DOC</w:t>
        <w:tab/>
        <w:t>;Ref Guide to the library file "EXTRA.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IRE.DOC</w:t>
        <w:tab/>
        <w:t>;Guide to assembler directives, and assembl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x86.DOC</w:t>
        <w:tab/>
        <w:t xml:space="preserve">;Guide to using the 80x86 instruction set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implemented by Cross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x0.DOC</w:t>
        <w:tab/>
        <w:t>;Guide to using the 680x0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.DOC</w:t>
        <w:tab/>
        <w:t>;Guide to supported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.DOC</w:t>
        <w:tab/>
        <w:t>;Extensive guid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.DOC</w:t>
        <w:tab/>
        <w:t>;Summary of evaluator operations,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;options, reports, assembler directives, 80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instructions, 680x0 instructions, reserv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special functions, 80x86 registers and 680x0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</w:t>
        <w:tab/>
        <w:t>;Development and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.DOC</w:t>
        <w:tab/>
        <w:t>;Projected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DOC</w:t>
        <w:tab/>
        <w:t>;Registration and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P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ODE.ZIP</w:t>
        <w:tab/>
        <w:t>;The original PMODE DOS extender (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