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 brief description of the test progra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ests'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programs were not intended as a flashy demo of th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BGRX. Their purpose is to test the various services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yntax of their u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32 &lt;prog&gt; [&lt;width&gt; &lt;height&gt; [&lt;color&gt;]] &lt;additional argu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 or for the Turbo C test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og&gt; [&lt;width&gt; &lt;height&gt; [&lt;color&gt;]] &lt;additional argumen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programs typically display several screens, hitting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vance to the next screen. In a few cases the keyboar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, these programs will b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test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 video adapter speed test and test the basic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TEST, WINCLIP, CLIP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graphics contexts sub-contexts an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mo of the framed box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IT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the bit block transfer function. First it tests the bitb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itive for 64 possible alignment cases in planar modes (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alignments for the source and destination each)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est both for forward and backward copy (i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ther the source address is bigger than the destinat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system RAM graphics context source. A wide and a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pattern is used. After finishing the basic test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s a demo of tiling the screen with a pattern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in FRAM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B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s the 256 color RGB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s the four write modes: SET, XOR, OR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s the graphics cursor drawing routines, Keyboard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 U</w:t>
        <w:tab/>
        <w:tab/>
        <w:t>(up)</w:t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 D</w:t>
        <w:tab/>
        <w:tab/>
        <w:t>(down)</w:t>
        <w:tab/>
        <w:tab/>
        <w:t xml:space="preserve"> 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 L</w:t>
        <w:tab/>
        <w:tab/>
        <w:t>(left)</w:t>
        <w:tab/>
        <w:tab/>
        <w:t xml:space="preserve">  capital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 R</w:t>
        <w:tab/>
        <w:tab/>
        <w:t>(right)</w:t>
        <w:tab/>
        <w:tab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q</w:t>
        <w:tab/>
        <w:tab/>
        <w:tab/>
        <w:tab/>
        <w:t>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T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the mouse cursor and the rubberband curso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the polygon filling algorithm. It takes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polygons from the data file "polytest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the circle drawing algorithm with a circle,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ical main axis ellipse. It draws the exact points (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FP arithmetics) in red. The 'q' key aborts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PAT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s the pattern filled graphics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se programs can also be used as examples for the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As always: CONSULT THE SOURC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