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31443259"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2094256848"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790218178"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246810160"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375254592"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92551291"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170966118"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319840053"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