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 NetWare 386 v3.12 and 4.x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6.02         8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Novell NetWare Server Driv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version 3.1, March 1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formation describes the version hi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ersion 4.x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, and 8416 (EtherEZ) Series ISA, EISA,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2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Netware for OS/2 when the 8416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I/O mapp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Automatic Medi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I/O mapp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version string to conform to HSM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in order to pass the NTIOCTL certif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ith Novell's Microsoft NT requestor when ODINSUP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 for Pentium tim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improve internal routing performance under heavy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8K boundary problem.  Added chang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 for internal bridge problem with early receive broadca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 for early receive lost packe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MAC changes to fix transmission-underru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support for 8216 series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supports all SMC 8XXX series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d version number with the NetWare v3.11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