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਩ ������ </w:t>
      </w:r>
      <w:r>
        <w:rPr/>
        <w:t>(095)425-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1 - ssww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x - som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- 0 cache write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che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 -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 -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- 3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- 2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2 - xx?? ???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   1 - enable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1 - enable non-cachable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- enable non-cachable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5 - non-cachable block 1 address (in 16k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6 - non-cachable block 1 size (in 16k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7 - non-cachable block 2 address (in 64k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8 - non-cachable block 2 size (in 64k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b - x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- enable memor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c -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</w:t>
        <w:tab/>
        <w:t>- 0f000-0ff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</w:t>
        <w:tab/>
        <w:t>- 0f000-0ff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</w:t>
        <w:tab/>
        <w:t>- 0f000-0ff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</w:t>
        <w:tab/>
        <w:t>- 0f000-0ff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- 0e000-0ef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- 0e000-0ef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- 0e000-0ef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- 0e000-0ef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d -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</w:t>
        <w:tab/>
        <w:t>- 0c000-0c3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</w:t>
        <w:tab/>
        <w:t>- 0c000-0c3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</w:t>
        <w:tab/>
        <w:t>- 0c000-0c3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</w:t>
        <w:tab/>
        <w:t>- 0c000-0c3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- 0c400-0c7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- 0c400-0c7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- 0c400-0c7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- 0c400-0c7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</w:t>
        <w:tab/>
        <w:t>- 0c800-0cb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1</w:t>
        <w:tab/>
        <w:t>- 0c800-0cb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</w:t>
        <w:tab/>
        <w:t>- 0c800-0cb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</w:t>
        <w:tab/>
        <w:t>- 0c800-0cb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0 - 0cc00-0cf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- 0cc00-0cf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 - 0cc00-0cf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 - 0cc00-0cf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e -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</w:t>
        <w:tab/>
        <w:t>- 0d000-0d3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</w:t>
        <w:tab/>
        <w:t>- 0d000-0d3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</w:t>
        <w:tab/>
        <w:t>- 0d000-0d3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</w:t>
        <w:tab/>
        <w:t>- 0d000-0d3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- 0d400-0d7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- 0d400-0d7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- 0d400-0d7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- 0d400-0d7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</w:t>
        <w:tab/>
        <w:t>- 0d800-0db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1</w:t>
        <w:tab/>
        <w:t>- 0d800-0db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</w:t>
        <w:tab/>
        <w:t>- 0d800-0db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</w:t>
        <w:tab/>
        <w:t>- 0d800-0db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0 - 0dc00-0dfff dis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- 0dc00-0dfff enable non-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 - 0dc00-0dfff enable cacha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 - 0dc00-0dfff en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0,0d4 - ???? ???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know what is this but it chang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VGA speed and memory speed (refresh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1,0d5 -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1    - 7.2 MHz keybo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0    - 9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1   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0    - cpucl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1    - cpuclk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0    - cpuclk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1    - cpuclk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0    - cpuclk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 - cpuclk/8 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 - doesn't works but has to bee 7.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 - wor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- cpucl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1 - cpuclk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 - cpuclk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 - cpuclk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 - cpuclk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2,0d6 - ???? 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