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 -- an interpreter for the Image-1280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 [-n] [-h] [-a] [-2] [startup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 is a command interpreter with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iscent of the UNIX C-shell.  It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venient features for interactive us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iasing, command recall, variabl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execution, on-line help, and a number of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irst started, inter looks for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.ini in the default directory. If found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to memory as the macro interinit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. If inter is invoked with a startup fi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.all or your own), that file is loa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up file typically contains command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es, variables, and sets up an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EW in release 3.0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environment variables can now be used to spec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  A dos 'set IMHLP=&lt;path name&gt; 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l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os 'set IMMAC=&lt;ppath name&gt;' can also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cro directory.  When first started, inter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for the inter.ini file if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startup file is loaded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, inter displays the prompt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and from the console.  Thereaf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edly performs the following actions: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from the console, plac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story list, parse and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Forces inter to read neither inter.ini n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-file, even if 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TE for release 3.0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-n switch dos not work.  Specifying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file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Displays usage information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LMAPSWAP: Alternate the selected address C4000H for C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 is C40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   ADAPT2: Use register area 2 (default is area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 splits input lines into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SPACE or TAB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';' is taken as a word and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 (see below), but this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eding it with the backslash (\)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indicates the start of a comment.  I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on the input line.  Once s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from # to the CR will b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'$' is a reference to an inter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 below on Variable Substit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types of quotes are recogniz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s of characters enclosed in match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ingle-quotes ('), double-quotes ("),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(`) have special meanings to 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e command is composed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.  The first word specifies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  More than one simpl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on the same input line by delim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';'.  A CR ends an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aciliti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rrow   -    moves cursor left 1 char, stops a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 -    moves cursor right 1 char, stops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-    puts cursor a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        -    puts cursor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    -    moves cursor left to nearest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l-right   -    moves cursor right to nearest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-    recalls previous command from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 -    recalls next command from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-    erases current line, puts cursor a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     -    erases char at current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rest of line 1 ch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         -    toggles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   -    erases char to left of cursor and moves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li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           -    ends inpu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recall allows you to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with a previous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This feature is available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active level and cannot be used in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forms of recall are possible: rec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/Down arrow keys, or Unix-style recall with 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all using the arrow keys,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 repeatedly until the des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on the command line. 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is maintained which point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ly executed command.  I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say number n, is recalled and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story pointer points to tha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list.  Thus another UP arrow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all that command, while a DOWN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all the command after command n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 recalled command is chang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at the end of the list as if it i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 also supports a limited form of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 recall.  The availa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    -Recalls the most recen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n    -Recalls command with history-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n   -Recalls command that is 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of the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history recalls using ! will cause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-entered in the history as if it i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 command.  This behaviour is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p/Down arrow form of re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alled command is executed without first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 You can change this by setting th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lias is an alternate name to an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You can create, display,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liases using the alias and u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  When a command is entered,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the first word against the alias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replacement.  If foun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is replaced by the alia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definitions can be nested, bu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re not allowed and will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uring substitution. 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word of a command is considered f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substitution is perform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accepted and befo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ias substitution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d for variables.  A variable in int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name and a definition.  A nam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 C convention for variable na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derscore.  A variable's value consis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letters or digits.  All valu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ly as strings.  The following a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alid variable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greeting = How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x_height = 49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ference to a variable begins with a $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by the name.  E.g.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 above will be referenced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$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 maintains a list of variables and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reate, display, modify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ables using the set and unse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variable is referenced on a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s list is search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s.  All substitutions ar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is sent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that can be interpreted as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operated on with the eval or @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any numerical results from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onverted to a string before being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ing two variables can be d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ferencing them one after the oth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irst = James; set middle =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ast =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name = Captain $first $middle $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$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cho command will display Captain James T. K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substitution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eding the $ with a \. 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double-quotes and back-quotes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occurs.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ello =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\$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string \hi rather tha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$hello.  Within single-quotes, n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ummarizes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(Removed? means whether the quot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command line is sent to the par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   Properties                                Remo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quotes     Prevents escaped-character expansion.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 variables sti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quotes       Contents is evaluated after expanding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quotes     Suppresses all expansions.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n error to reference an undefi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variables substitution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d for matching back-quotes.  A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taken as an expression and inte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th the evaluated result (the quot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)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`4 + 5 * 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19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ing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and expression substitu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ed by enclosing a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single-quotes.  inter ign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single quotes. 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is executed, the quot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'$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$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then be executed to displa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here.  This is true even if $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mbed a single-quote with double-quot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wo single-quotes.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"He''s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sult in the string He's her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 supports a large subset of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s (see the eval and @ command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expecting numerical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nter the numbers in either decimal, oc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xidecimal notation.  The default is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numbers must be preceeded by 0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, and any number beginning with 0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 follows the layered design princi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lates the user-interface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nderlying hardware.  You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 in the outermost shell layer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ll the built-in commands, an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described in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ias expansion and variables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is passed to the pars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s an inter built-in comma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immediately by the shell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passes the command to the targe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layers of target command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utilities', which are executed by the ho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tain code or functionality specif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system; and 2) 'target kernel'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are executed entirely by the targe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layers are responsibl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checking and error report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-Series manuals for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cro consists of a named sequence of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s that can be executed as a single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rather like C functions.  Each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 by a name that follows the usu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 for variable names (just lik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described above).  Macros can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deleted, edited, executed,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aved to disk.  A macro can call an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can be passed to macros;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ccess to them through the us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$n or $[&lt;var&gt;], where n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9 and var is any variable that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rom 0 to 9.  The special variable $arg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t to indicate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by the calling macro.  Its value is al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st 1 since the macro name is count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pecial variables are thu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variables argv[] and argc.  As expected, $[0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0 holds the name of the invoked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[&lt;var&gt;] and $n is invalid outside of macr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argc retain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of commands exists to regulate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ntrol in macro execution.  Thei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 closely that of C.  These constr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vailable at the command-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expr is true (evaluates to non-zero), the comma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hile and the matching end are repeatedly executed.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may be used to abort the loop prematurely. The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must appear on a single line by their own. The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 Nesting of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pr is true, commands up to the matching else are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there is no else, commands up to the matching endi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ed.  The else is optional but there must be an end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ing of if statement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 is evaluated using the same evaluator as the 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ose operators are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var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s a variable to an evaluated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 is evaluated using eval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to a string and stored in var.  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, its definition is replaced;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  expr can use any operator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.  Note that if a variable is used in exp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refixed by $ as usual.  The var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is NOT prefixed by $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pa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pass = $pas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cho $pass          # 2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ors +=, -=, *=, and /=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as in C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++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pass +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[name [definit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s definition to name.  name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name and its definition.  O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name and definition will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ma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 macro is delet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An error is returned if macr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ds in list are display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ma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is opened for editing an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.  The prompt change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variable macro_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s to macro&gt; if the variable is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ne line is visible at a time. 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full command-line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 (see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.  The exception is that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display the previous/next lines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doing history recal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 adds a blank line below the displaye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ackspace deletes the displayed line;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gUp/Ctrl-PgDn displays the first/la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ing past the top/bottom of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string &lt;top of macro&gt;/&lt;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&gt;.  To exit, use one of Ctrl-Z, Ctrl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re is currently no way to 'un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stake i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acro is not defined, inter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create it.  The comm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ave the same as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tes the given C-like expression exp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 is omitted, eval will go int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prompting repeatedly for expr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 mode, enter q at the ev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 operat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, *, /, %, &amp;, |, &lt;&lt;, &gt;&gt;, ==, &lt;, &lt;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, &gt;=, !, !=, ++, --, unary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the prefix form of ++ and -- is availa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cedence is that of C. 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ed and can be nested to an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decimal, oc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idecimal.  The output of the eva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: long decimal,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,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 macro [parameters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s in macro are execu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parameter list. 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ped to the variables $1 through $9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parameter mapped to $1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$2, and so on.  The macro nam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0.  The array form of $[var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used.  If there are less th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the remaining $n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ULL.  Any parameters after the 9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  macro may contain any valid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including another exec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section for more details on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on-line help to inter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lp mode, the prompt changes to hel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ny blank-separated list of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s you want help on. 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pics, enter topics.  Enter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interact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s the file HEX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ed by the hexopen command (see hex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 and sets HEXOUT to off. 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ed, an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file is closed, setting HEXOU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intervening hexopen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as soon as any targe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open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 a file to store targe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re in the exact format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sent to the target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ans some sequence of hexidecima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is done in binary mode, no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or any other translation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name is set in th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FILE, which can be any name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st OS.  If file is supplied, HEX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be set to thi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able HEXOUT toggles writes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EXOUT is set to on, writing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setting will disable wr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open is successful, HEX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be set to on.  If HEX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pened, setting HEXOUT to 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 as soon as a writ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EXFILE exists, you are aske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it, append to it, or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  Only one file can be open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story list is display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recently ente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mac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loaded from disk and giv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.  If file is not found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If macro already exis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to confirm overwri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macro name and open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.  name initially contains jus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See the section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editmac command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macros.  If name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sked to confirm overwr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pends execution and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ke any key to cont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ny key will cause execution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exits inter and returns to the hos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num macro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edly executes macro macro fo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, passing th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s the board to its initial state and so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its environment values (ROIs, OOI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mac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is written out to file on disk. 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exists, you ar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on of the existence file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f macro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[name [= definit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arguments, set display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inter variables.  With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name = definition, set assign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variable name.  If definition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assigned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name is not prefixed with 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variable referenced in defini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mac [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s the contents of macro on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parameter is given, display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currently 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vrfifo var1 [var2 var3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given variables with 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-fifo.  Up to ten variables can be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time.  If there are mo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data in the read-fifo, the extr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[OS_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s the string OS_command to the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ecution.  Any return value from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s ignored.  If OS_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pty, the default host OS shell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, for MS-DOS system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co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hos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lias name is removed from the alia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an error to unalias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nam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list.  It is not an error to un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fi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version of inter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ner that appears when inter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pends execution for sec seconds.  se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double type.  If sec is ommited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is used.  The wait is accurate to about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 and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 maintains a list of vari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efined meanings. 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there may be additional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.  The following shows the mea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 of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s to a pseudo-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range of a positiv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ger (0 to 32767 on most syst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ter is started, the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generator is initialized with a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on the system's time-of-day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sures that sequences are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peated. 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by the set comman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e this with the 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?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by 1 if &lt;var&gt; is set and with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macro execution,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rameter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.  Note that the macr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ounted.  Outside of a macro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retained bu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H  Replaced by the current his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H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file name of a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oring targe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not checked by inter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ensure that it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OS.  This variabl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unction with HEX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HE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t to on (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-case is acceptable),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ing of target comman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by HEXFILE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will disable wri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can be used to selective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of command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t, command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choed to the conso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cro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mpt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macro-editing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et, the defaul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mpt string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 mode.  If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akes 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-system dependent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1280&gt; for the Image-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on sigle-step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 execu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enter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from on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  Replaced by the current system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verbo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t, commands re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-style recall are echo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executed.  If not se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related documentations specific to a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-12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mmands are specific to the Image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ey are described in the Imag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inter.ini       Contains inter initialization comm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et of the Image routines variab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a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inter.hlp       Text file for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readme.doc      This document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TE for release 3.0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.all doen't exist any more.  Everything in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while and if constructs is limi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numerical evaluations from @ or ev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back-quotes) are always in decimal. 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ways displays numerical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ile is opened with hexopen, it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pening another one.  This is tru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FILE has been set to be some 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passed to macros are limited to a maximum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.hlp file is not really comple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ight be missing and many oth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description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put characters 'spill' across a line of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mand-line Editing keys do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'spilling' occurs if the prompt and/o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80 characters. The input line can go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macro execution, if echo and sstep are off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does not echo anything to the console,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used to stop the execution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is trapped,  you should periodically ech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nsole.  To avoid accidental exit from 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is trapped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while statement has no corresponding e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macro is encountered, inter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onfused.  This condition might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macro is executed enough times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bout "nesting level exceeded".  A simi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for the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comparisons in eval are done in sign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.  Thus a signed 16 bit number will comp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