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SE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8 Nov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e G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SECT.BIN (BOOTSECT for short) replaces the boot sector o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10 floppy diskette.  It is intended for installation on a dis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d to boot a PCjr having add-on hardware.  The add-on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a memory expansion board (which increases the machin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than 128K bytes), or an additional physical floppy disk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both.  BOOTSECT informs DOS of the presence of the added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the PCjr configuration program to work without `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ing'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, invoked automatically.  Some options may be changed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ching for Oth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nual"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floppy drive, copy the file BOOTSEC1.B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 (typically a RAMdisk on the PCjr)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SECT.BIN.  Similarly, if you have two floppy drives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BOOTSEC2.BIN to the default drive and rename it BOOTSECT.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copy DEBUG.COM to the default drive, and place a DOS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 in the A: drive.  From the DOS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BOOTSECT.BIN &lt;Enter&gt;  ; Start DEBUG and load BOOTSEC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100 0 0 1 &lt;Enter&gt;        ; Write BOOTSECT.BIN to A: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&lt;Enter&gt;                  ; Ex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e DEBUG prompt is the hyphen at the start of the two lines abo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enter the characters following the prompt.  However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semi-colons or the text following them; these are comment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stallation is probably successful if the A: drive ligh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nd the disk is written to.  The installation is guarant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cessful if you now boot from that disk and se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Cjr Boot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matic"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SECT can also be installed using a .BAT file.  If you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drive, copy the file BOOTSEC1.BIN to th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ypically a RAMdisk on the PCjr) and rename it BOOTSECT.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ilarly, if you have two floppy drives, copy the file BOOTSEC2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default drive and rename it BOOTSECT.BIN.  Also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.BAT and DEBUG.COM to the default drive, and place a DOS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 disk in the drive A:.  Finally, type INSTALL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is probably successful if the A: drive light co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disk is written to.  The installation is guarant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if you now boot from that disk and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Cjr Boot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the need arise, BOOTSECT can easily be de-installed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implicity of explanation, call the disk containing BOOTS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`bad' disk, and call a DOS 2.10 disk (with the original boot sec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`good' disk.  With the `good' disk in drive A: and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 the default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&lt;Enter&gt;          ; Star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100 0 0 1 &lt;Enter&gt;   ; Read boot sector from `good'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lace the `bad' disk is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100 0 0 1 &lt;Enter&gt;   ; Write `good' boot sector to `bad'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&lt;Enter&gt;             ; Ex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t sector is the first sector on a floppy disket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Cjr (or any PC-compatible) is booted -- eith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Alt-Del or turning the power on -- the internal BIOS ge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.  One of the things the BIOS does is to determine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and set up a portion of low memory called the BIO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accordingly.  (Unfortunately, on the PCjr, there is no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IOS to know about add-on hardware.  This is the fund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why, unless the boot sector is modified, the mach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-booted to use add-on hardware.)  The BIOS then reads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or into memory and turns control over to the small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ot sector contains.  The boot sector program, in turn,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S file IBMBIO.COM, then turns control over to IBMBIO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us the boot sector program serves as a transition between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PCjr configuration programs operate as follows. 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ey change the BIOS Data Area to account for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loppy drive hardware.  (In other words, they do what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OS does.)  They then `reboot' the machine.  (Actually they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boot process and just read the boot sector in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result, on the second pass, DOS loads with knowl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hardware.  After DOS has been reloaded,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move the video buffer so that DOS can use the add-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the second pass, they often also perform convenienc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reversing the communications port addresses,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 mode, turning on key clicks, etc.  These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levant to this 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SECT performs the functions performed by a PCj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n the first pass.  That is, as soon as BOOTSEC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hanges the BIOS Data Area to account for the add-on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pproach eliminates the need for double-booting the PCj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a configuration program still must be used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uffer and perform any other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OTSECT is installed on a non-bootable disk, then i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the DOS 2.10 boot sector.  The famili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ystem disk o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and strike any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displayed.  Upon hitting a key, the machine will b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ed (just as though Ctl-Alt-Del had been pressed), so that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Area is restored to the condition it had before BOOTSEC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d.  The boot sector of the newly inserted disk is th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ing for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tribution archive contains versions of BOOTSECT which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presence of all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presence of one or two physical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want to patch BOOTSECT to change one or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.  To begin the process, place BOOTSEC1.BIN (s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BUG.COM on the default drive.  Then load BOOTSECT under DEBU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 the 8 bytes starting at offset 0157 as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BOOTSEC1.B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0157 L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:0157 A11500        MOV     AX,[00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:015A A31300        MOV     [0013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:015D B000          MOV     AL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ook at BOOTSEC2.BIN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BOOTSEC2.B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0157 L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:0157 A11500        MOV     AX,[00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:015A A31300        MOV     [0013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:015D B040          MOV     AL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se you are not going to use a PCjr configuration program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ideo buffer, and thus don't want to inform DOS of extra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e reason for creating such a disk may be that you want to have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for using Cartridge BASIC with a second disk drive.)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rom the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 0157 90 90 90 90 90 9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se you have three or four floppy drives.  Then the byte at 015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 015E 80 &lt;Enter&gt;         ; Three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 015E C0 &lt;Enter&gt;         ; Four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aking either or both patches,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&lt;Enter&gt;                 ; Write the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&lt;Enter&gt;                 ;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ched copy may then be install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Configu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SECT has been tested with four PCjr configu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PCJR.EXE -- Supplied with the Tecmar Captain side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JRMEM.SYS -- Supplied with the IBM memory expansion side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CONFIG.SYS --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START.EXE -- Public Domain program written primari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ulse side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used with CONPCJR.EXE and PCJRMEM.SYS, BOOTSECT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use of a second floppy drive (neither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 this capability) without causing any problems with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 relocation process.  When used with JR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START.EXE, BOOTSECT does not provide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ality, but does speed up the boot process by prev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SECT can be used with a RAMdisk.  However, the sam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arding compatibility of the RAMdisk and y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continue to apply.  Typically a configuration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XE format is used with either a high-memory RAMDISK (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first in the CONFIG.SYS file and which itself reboo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) or with a two-part low-memory RAMdisk (the first pa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SYS file, the second part is a .COM or .EXE file and must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configuration program).  A configuration program i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can also be used with a one-part low-memory RAMdisk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AMdisk must be small enough (85 Kbytes or so) to fi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and the video buffer.  Configuration programs in .SYS form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 with any type of RAMdisk.  However, if used with a one-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-memory RAMdisk which is larger than 85 Kbytes or s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program must be listed before the RAM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BOOTSECT without patching the six bytes beginning at 01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UST subsequently use a configuration program which re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ideo buffer.  The configuration program has to be run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a program which is large enough to infringe on the vide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112 Kbytes.  (This also means you cannot allocate a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RAMdisk which extends into the video buffer.)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 configuration program, DOS may write over the video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g the machine.  However, before the configuration program is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memory below 112 Kbytes can be used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re is no problem in loading DOS, assigning buff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t it is an executable program, BOOTSECT cannot be loa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d under DOS.  Its only use is as a substitute boot sec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S 2.10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no reason for BOOTSECT to work with any DOS versi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.10.  It is known not to work with DOS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SECT should only be used on a PCjr.  I have not tested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 or AT, but I don't think that the way that the installed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is determined works on these machines.  (There sh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for BOOTSECT on a PC or AT.  On a PC, the BIOS learn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ware configuration from the position of a set of DIP switch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ther board.  On an AT, there is a small area of CM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tores the configuration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Cjr configuration program allows you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loppy drives, then BOOTSECT and the configuration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the same number of drives.  If they don't, then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sonable likelihood that the machine will get into an infinite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booting on each pass through the loop.  (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programs IMPSTART and CONFIGJR d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the number of floppy drives.  Most programs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car expansion boards do not provide this capability.)  If BOOTS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d with IMPSTART, then BOOTSECT establishes the number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s and IMPSTART accepts whatever number is set in the BIO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ual rule for installing a patch applies here: first test BOOTS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spare disk.  BOOTSECT may not work with some som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jr add-on hardware and configu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elcome any questions or comments that users might ha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SECT.  Messages may be left at the Bionic Dog Jr in New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achusetts, (617) 964 8069.  The Bio Doggie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tional PCjr Echomail Network and runs Opus software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cularly interested hearing about how BOOTSECT works o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