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OLSURE FOR THE SECON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drive should be enclosed in some sort of box.  Th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ice the drive generates very little heat.  However, a met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issipate heat is preferred to a close fitting wooden or plast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t as an ins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box which just fits a half-height 5.25 inch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19 S.W. M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land, OR 97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297-8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 is P/N 8000.  The price in May 1988 was 14.95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There is a volume discount for 12 or more units to $1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IBM beige with a color and texture that matches the PCj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ification required for this box is to cut the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o allow the power and ribbon cables to be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ithout opening the box.  All the necessary screw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lternative is to use a Radio Shack box which requir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e part number is 270-272A.  The price in early 198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reqires folding back the metal lips at one end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The back must be modified to allow the cables to be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tected.  There are no holes, so holes must be drilled in both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rive and in the bottom plate to attach it to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ttom plate must be cut down in front so it just reache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ace plate.  The back must be cut down to allow pa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.  If you want the bottom flush with the sides of the box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m about 3/8 in. off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ssembly is functional and attractive if care is take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more work that the IB Computer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hn M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t.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is to find a used disk drive box from an Apple, Tan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