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Maxi Studio Isis Signal Processing Synopti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3"/>
          <w:footerReference w:type="default" r:id="rId4"/>
          <w:type w:val="nextPage"/>
          <w:pgSz w:orient="landscape" w:w="16838" w:h="11906"/>
          <w:pgMar w:left="1440" w:right="1440" w:gutter="0" w:header="720" w:top="1797" w:footer="720" w:bottom="179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drawing>
          <wp:inline distT="0" distB="0" distL="0" distR="0">
            <wp:extent cx="8227695" cy="2990850"/>
            <wp:effectExtent l="0" t="0" r="0" b="0"/>
            <wp:docPr id="1" name="SuperOliv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uperOlive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4" r="-1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7695" cy="2990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SUMMARY OF ALL THE API AVAILABL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IsisBankLoad  :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oad a Sound Bank in memory. The index of the new Sound Bank in memory is return as parameter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IsisBankUnLoad :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Removes the sound bank by Index from board memor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IsisBankGetCaps :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ills the lpBankCaps structure with the information describing Sound Banks in memor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IsisBankSetPriority :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hange the priority of the sound bank by Index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IsisHwResetDream :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Reset the DSP in Hardwar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ption :</w:t>
        <w:tab/>
        <w:t>combination of the following flag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FIHR_DONT_LOAD_FIRMWARE don't Load default firmwar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FIHR_DONT_LOAD_SOUNDBANK don't Load default sound bank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FIHR_DEFAULT default: Load default firmware and sound bank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IsisSetInputDevice :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elect the Input device for the ISIS 7/8 entr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nputDevice:</w:t>
        <w:tab/>
        <w:t>ISIS_SET_INPUT_CODEC_OUT :</w:t>
        <w:tab/>
        <w:tab/>
        <w:tab/>
        <w:t>Maestro Main Ou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>ISIS_SET_INPUT_RACK_ANALOG_78_IN :</w:t>
        <w:tab/>
        <w:tab/>
        <w:t>Rack Analog In 7/8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>ISIS_SET_INPUT_RACK_SPDIF_IN :</w:t>
        <w:tab/>
        <w:tab/>
        <w:tab/>
        <w:t>SPDIF I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IsisSetClockFrequency :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Set the Clock Frequency for the DSP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E CAREFUL Do not Switch to SPDIF IN Clock if there is not Valid SPDIF Clock</w:t>
      </w:r>
    </w:p>
    <w:p>
      <w:pPr>
        <w:pStyle w:val="Normal"/>
        <w:rPr/>
      </w:pPr>
      <w:r>
        <w:rPr>
          <w:rFonts w:cs="Arial" w:ascii="Arial" w:hAnsi="Arial"/>
        </w:rPr>
        <w:t xml:space="preserve">So use </w:t>
      </w:r>
      <w:r>
        <w:rPr>
          <w:rFonts w:cs="Arial" w:ascii="Arial" w:hAnsi="Arial"/>
          <w:b/>
          <w:i/>
        </w:rPr>
        <w:t>IsisGetSpdifFrequency</w:t>
      </w:r>
      <w:r>
        <w:rPr>
          <w:rFonts w:cs="Arial" w:ascii="Arial" w:hAnsi="Arial"/>
        </w:rPr>
        <w:t xml:space="preserve"> before switching to SPDIF IN Clock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ISIS_SET_FREQ_32K_CLOCK :</w:t>
        <w:tab/>
        <w:tab/>
        <w:t>32 Khz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ISIS_SET_FREQ_44K_CLOCK :</w:t>
        <w:tab/>
        <w:tab/>
        <w:t>44.1 Khz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ISIS_SET_FREQ_48K_CLOCK :</w:t>
        <w:tab/>
        <w:tab/>
        <w:t>48 Khz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ISIS_SET_FREQ_SPDIF_IN_SLAVE :</w:t>
        <w:tab/>
        <w:tab/>
        <w:t>SPDIF I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IsisGetSpdifFrequency :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Get the Frequency of the SPDIF entr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requency :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ISIS_GET_SPDIF_FREQ_OUTOFRANGE :</w:t>
        <w:tab/>
        <w:t>Out of Range (no Valid SPDIF Entry)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ISIS_GET_SPDIF_FREQ_48_4PCT :</w:t>
        <w:tab/>
        <w:tab/>
        <w:t>48 Khz ± 4%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ISIS_GET_SPDIF_FREQ_44_10_4PCT :</w:t>
        <w:tab/>
        <w:t>44.1 Khz ± 4%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ISIS_GET_SPDIF_FREQ_32_4PCT :</w:t>
        <w:tab/>
        <w:tab/>
        <w:t>32 Khz ± 4%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ISIS_GET_SPDIF_FREQ_48_400PPM :</w:t>
        <w:tab/>
        <w:tab/>
        <w:t>48 Khz ± 400 ppm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ISIS_GET_SPDIF_FREQ_44_10_400PPM :</w:t>
        <w:tab/>
        <w:t>44.1 Khz ± 400 ppm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ISIS_GET_SPDIF_FREQ_44_05_400PPM :</w:t>
        <w:tab/>
        <w:t>44.056 Khz ± 400 ppm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ISIS_GET_SPDIF_FREQ_32_400PPM :</w:t>
        <w:tab/>
        <w:tab/>
        <w:t>32 Khz ± 400 pp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IsisSwitchConfig :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Switch to MUSIC or MULTIMEDIA Configuration </w:t>
        <w:tab/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ISC_TO_MUSIC :</w:t>
        <w:tab/>
        <w:t>Music Configuration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ISC_TO_MMEDIA :</w:t>
        <w:tab/>
        <w:t>Multimedia</w:t>
        <w:tab/>
        <w:t xml:space="preserve">Configuration    </w:t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IsisGetInputDevice :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Get the Selected Input device for the ISIS 7/8 entr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Input Device :ISIS_INPUT_CODEC_OUT :</w:t>
        <w:tab/>
        <w:t>Maestro Main Out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ISIS_INPUT_RACK_ANALOG_78_IN :</w:t>
        <w:tab/>
        <w:tab/>
        <w:t>Rack Analog In 7/8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ISIS_INPUT_RACK_SPDIF_IN :</w:t>
        <w:tab/>
        <w:tab/>
        <w:tab/>
        <w:t>SPDIF I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i/>
        </w:rPr>
        <w:t>IsisGetClockFrequency 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Get the Clock Frequency of the DSP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lock :</w:t>
        <w:tab/>
        <w:t>ISIS_FREQ_32K_CLOCK : 32 Khz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ISIS_FREQ_44K_CLOCK : 44.1 Khz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ISIS_FREQ_48K_CLOCK : 48 Khz</w:t>
      </w:r>
    </w:p>
    <w:sectPr>
      <w:headerReference w:type="default" r:id="rId5"/>
      <w:footerReference w:type="default" r:id="rId6"/>
      <w:type w:val="nextPage"/>
      <w:pgSz w:w="11906" w:h="16838"/>
      <w:pgMar w:left="1797" w:right="1797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Rev 1.0 January-2000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Rev 1.0 January-200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32"/>
      </w:rPr>
    </w:pPr>
    <w:r>
      <w:object w:dxaOrig="1540" w:dyaOrig="115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14.4pt;margin-top:0.55pt;width:77pt;height:58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852820782" r:id="rId1"/>
      </w:object>
      <w:object w:dxaOrig="1540" w:dyaOrig="1159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position:absolute;margin-left:612pt;margin-top:0.55pt;width:77pt;height:58pt;mso-wrap-distance-left:9.05pt;mso-wrap-distance-right:9.05pt;mso-position-horizontal-relative:text;mso-position-vertical-relative:text" filled="f" o:ole="">
          <v:imagedata r:id="rId4" o:title=""/>
          <w10:wrap type="topAndBottom"/>
        </v:shape>
        <o:OLEObject Type="Embed" ProgID="" ShapeID="ole_rId3" DrawAspect="Content" ObjectID="_830396253" r:id="rId3"/>
      </w:object>
    </w:r>
    <w:r>
      <w:rPr>
        <w:b/>
        <w:sz w:val="32"/>
      </w:rPr>
      <w:t>Maxi Studio ISIS High Level SDK</w:t>
    </w:r>
  </w:p>
  <w:p>
    <w:pPr>
      <w:pStyle w:val="Header"/>
      <w:jc w:val="center"/>
      <w:rPr>
        <w:b/>
        <w:b/>
        <w:sz w:val="32"/>
      </w:rPr>
    </w:pPr>
    <w:r>
      <w:rPr>
        <w:b/>
        <w:sz w:val="32"/>
      </w:rPr>
    </w:r>
  </w:p>
  <w:p>
    <w:pPr>
      <w:pStyle w:val="Header"/>
      <w:jc w:val="center"/>
      <w:rPr/>
    </w:pPr>
    <w:r>
      <w:rPr>
        <w:b/>
        <w:sz w:val="24"/>
      </w:rPr>
      <w:t xml:space="preserve">Copyright Guillemot Corporation </w:t>
    </w:r>
    <w:r>
      <w:rPr>
        <w:rFonts w:eastAsia="Symbol" w:cs="Symbol" w:ascii="Symbol" w:hAnsi="Symbol"/>
        <w:b/>
        <w:sz w:val="24"/>
      </w:rPr>
      <w:t></w:t>
    </w:r>
    <w:r>
      <w:rPr>
        <w:b/>
        <w:sz w:val="24"/>
      </w:rPr>
      <w:t xml:space="preserve"> 2000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32"/>
      </w:rPr>
    </w:pPr>
    <w:r>
      <w:object w:dxaOrig="1540" w:dyaOrig="115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14.4pt;margin-top:0.55pt;width:77pt;height:58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726211091" r:id="rId1"/>
      </w:object>
      <w:object w:dxaOrig="1540" w:dyaOrig="1159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position:absolute;margin-left:378.15pt;margin-top:0.55pt;width:77pt;height:58pt;mso-wrap-distance-left:9.05pt;mso-wrap-distance-right:9.05pt;mso-position-horizontal-relative:text;mso-position-vertical-relative:text" filled="f" o:ole="">
          <v:imagedata r:id="rId4" o:title=""/>
          <w10:wrap type="topAndBottom"/>
        </v:shape>
        <o:OLEObject Type="Embed" ProgID="" ShapeID="ole_rId3" DrawAspect="Content" ObjectID="_257311793" r:id="rId3"/>
      </w:object>
    </w:r>
    <w:r>
      <w:rPr>
        <w:b/>
        <w:sz w:val="32"/>
      </w:rPr>
      <w:t>Maxi Studio ISIS High Level SDK</w:t>
    </w:r>
  </w:p>
  <w:p>
    <w:pPr>
      <w:pStyle w:val="Header"/>
      <w:jc w:val="center"/>
      <w:rPr>
        <w:b/>
        <w:b/>
        <w:sz w:val="32"/>
      </w:rPr>
    </w:pPr>
    <w:r>
      <w:rPr>
        <w:b/>
        <w:sz w:val="32"/>
      </w:rPr>
    </w:r>
  </w:p>
  <w:p>
    <w:pPr>
      <w:pStyle w:val="Header"/>
      <w:jc w:val="center"/>
      <w:rPr/>
    </w:pPr>
    <w:r>
      <w:rPr>
        <w:b/>
        <w:sz w:val="24"/>
      </w:rPr>
      <w:t xml:space="preserve">Copyright Guillemot Corporation </w:t>
    </w:r>
    <w:r>
      <w:rPr>
        <w:rFonts w:eastAsia="Symbol" w:cs="Symbol" w:ascii="Symbol" w:hAnsi="Symbol"/>
        <w:b/>
        <w:sz w:val="24"/>
      </w:rPr>
      <w:t></w:t>
    </w:r>
    <w:r>
      <w:rPr>
        <w:b/>
        <w:sz w:val="24"/>
      </w:rPr>
      <w:t xml:space="preserve"> 200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png"/><Relationship Id="rId3" Type="http://schemas.openxmlformats.org/officeDocument/2006/relationships/oleObject" Target="embeddings/oleObject2.bin"/><Relationship Id="rId4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2.png"/><Relationship Id="rId3" Type="http://schemas.openxmlformats.org/officeDocument/2006/relationships/oleObject" Target="embeddings/oleObject4.bin"/><Relationship Id="rId4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17T13:41:00Z</dcterms:created>
  <dc:creator>Olivier Martel</dc:creator>
  <dc:description/>
  <dc:language>en-US</dc:language>
  <cp:lastModifiedBy>Olivier Martel</cp:lastModifiedBy>
  <cp:lastPrinted>2000-01-12T09:44:00Z</cp:lastPrinted>
  <dcterms:modified xsi:type="dcterms:W3CDTF">2000-01-17T13:41:00Z</dcterms:modified>
  <cp:revision>2</cp:revision>
  <dc:subject/>
  <dc:title>Maxi Studio Isis Signal Processing Synoptic</dc:title>
</cp:coreProperties>
</file>