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36578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9363224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3183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796035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