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RIX (VE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splay driver on the driver selection menu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RIXVIDEO.DSC file that was installed with this file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XVIDEO.DSC file to the ColorRIX directory on your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SuperVGA to provide the following extend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x 480   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x 600      16 or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 x 768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    256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