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Karate Championship by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o DOS by Demo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X to Exit back to DOS whenever keys can be pressed in the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