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Blase's Baltimore BBS List Manager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but Copyright (C) 1993 Howard K Micha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Find a copy of BBBL.DAT and place it in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up the List Manager type 'BBBL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BBLM /Q'   supress sound 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BBLM /V'   repor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BBLM /?'   displays a 'help'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change requests, etc. to me in the BLAS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or on GreyHawk or Silver Streak BBS, or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ie@clark.net OR howie@syba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ie Michal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