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PSET  documentation - changes as of 08.03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Command-------------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                             Displays the usa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 filename                    Prints 'filename' to the DOS 'LPT1'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ing the best possible fit of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vailable spac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 filename  [Cn Fn Ln On Pn Bn Mn D]  [/L] 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=Character Size (n=12, n=15.5, etc.; default=12 [portr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imum default=25 [landsca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=Font Size (n=1 = 1 inch, etc.; default reverts to 'C'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=Lines Per Inch (n=6, n=8.5, etc.; minimum default=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ximum default=1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=Orientation (n=1 for landscape; default=portr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Page Feed (n=1 for manual feed; default=tray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=Bold Printing (n=3 for maximum bold; default=bold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=Margin at Left (n=3, n=10, etc.; default=0 [no margi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=Disk File Settings (codes are contained in '\pset.da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F' (font size) specified, 'L'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/L' specified, use legal paper (14 inch)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/P' specified, print filename/date/time header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My preferred method of printing a text file, assum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ntain any extremely long (unwrapped) lines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the command:  PSET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need to check for very long lines in advance,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uld make the font size extremely small af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very long lines in the text, I use the LT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eck the text file.  If I see from the output of the L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hat this PSET program intends to use a very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 text, I can override the defaults by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rameters listed at the top of this documen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if this program sees a 250-character long line and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character pitch to 23.5, I can overrid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for example) O1C14.5 and the laser printer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in landscape mode, 153 characters wide, and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97 characters of any line longer than 1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is program works only with the newer HP-compatible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ve built-in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This program always prints to the DOS 'LPT1'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systems (or DOS windows in Windows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the parallel printer.  If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onnected, you may specify a serial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wo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LPT1=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filename O1C13.5L7.5       Prints in landscape (sideways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s 13.5-p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s 7.5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T filename M4L8              Prints in portrait (upright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s a 4-space margin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s 12-pitch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s 8 lines per in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