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nnect QV10 to LX with cables and w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G00070@niftyserve.or.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aki "Brahma" Tsum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5/12/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nect QV-10 and LX, the most simple and secur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cables and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o's cable and adapter supplied with QV-10 Lin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K-1) are intended to meet the serial port of PC AT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is to a male DE9 adapter (thin black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in HP F1023A adapter kit) and then HP F1015A(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for PC) and finally to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-10 ==========::________::________::=========== HP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o      Casio      DE9 male  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     25 to 9    Adapter    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   in F1023A   F10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a gender converter with DB25 connector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maller cable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-10 ==========::________::________::=========== HP100/200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io      Gender     Modem      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     converter  Adapter    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5       male DB25   F101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male     in F10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with this method, the cables and adapter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mass as large as LX itself.  If you pursue compact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modification of the cable assembly from Casio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choice, as I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as told (but not confirmed yet) that the serial cable F1016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acintosh has unwired pins, which will mak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table or even impossible.  You should use adapter c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necessary wires in place, or you should con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modification of Casio's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consists of adding wires and making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is what you should do.  I have heard that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version of cable assemblies attached to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Please confirm the wiring first by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a small simple circuit board if you open the D-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 of the cable assembly supplied with Lin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six wires connecting this boar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or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: DTR (other side of the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simply add wires which directly connect these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erial connector of L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 assignments of the serial connector of LX is as foll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 from LX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/   /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'~~~'------+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  4  3  2  1  |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0  9  8  7  6  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@D-Sub          L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&lt;-&gt;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&lt;-&gt;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&lt;-&gt;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&lt;-&gt;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&lt;-&gt;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&lt;-&gt;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ment of the added cable needs attention.  Cable cov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nector of Link Software has extra space, stuff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am rubber.  Removing it gives you just enough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able, if its surface is slightly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hove a cable by force, otherwise it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ing unable to mate, or would destroy the thin wir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-10.  If you are not confident about your skill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o those who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photograph (file CABLE.PCX) to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is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ranslated from Japanese by:     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Toshiki Sasabe (Janbe) 73560,524   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