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ki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pecified, any argument is ignor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ommands come in thre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nadic</w:t>
        <w:tab/>
        <w:t>The command accepts one operand in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erand is saved in L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ed on this data and the result is stor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X.  No stack movement takes place, and stack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supply arguments to these comma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yadic</w:t>
        <w:tab/>
        <w:t>The command accepts two operands in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ers.  The value that was in the X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in L.  The operation i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opera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result is stored back in X. 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opped, with Z moving to Y and T moving to Z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supply arguments to these command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</w:t>
        <w:tab/>
        <w:tab/>
        <w:t>This type covers all others.  Details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>monadic</w:t>
        <w:tab/>
        <w:tab/>
        <w:t>Extract the cub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>monadic</w:t>
        <w:tab/>
        <w:tab/>
        <w:t>Return X^3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>other</w:t>
        <w:tab/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H, BS, Back Arrow</w:t>
        <w:tab/>
        <w:t>other</w:t>
        <w:tab/>
        <w:t>Delete the preced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eletes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</w:t>
        <w:tab/>
        <w:t>other</w:t>
        <w:tab/>
        <w:tab/>
        <w:t>Add a Tab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>other</w:t>
        <w:tab/>
        <w:tab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</w:t>
        <w:tab/>
        <w:t>other</w:t>
        <w:tab/>
        <w:tab/>
        <w:t>If there is data in the command lin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Otherwise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</w:t>
        <w:tab/>
        <w:t>other</w:t>
        <w:tab/>
        <w:tab/>
        <w:t>Quote: Ask for a character and ad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command line, ignor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.  With an argument, 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>monadic</w:t>
        <w:tab/>
        <w:tab/>
        <w:t>Extract the square root of X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>monadic</w:t>
        <w:tab/>
        <w:tab/>
        <w:t>Return X^2.  Uses power promotion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>other</w:t>
        <w:tab/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es NOT affec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>other</w:t>
        <w:tab/>
        <w:tab/>
        <w:t>Universal argument.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>other</w:t>
        <w:tab/>
        <w:tab/>
        <w:t>Convert the value in X to the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ype is specified by the requ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the "Changing Types" section in luni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full description of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>other</w:t>
        <w:tab/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 ("cut")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>other</w:t>
        <w:tab/>
        <w:tab/>
        <w:t>Prefix for the ^X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>other</w:t>
        <w:tab/>
        <w:tab/>
        <w:t>Copy the contents of the clipboard into X (pa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[, Esc</w:t>
        <w:tab/>
        <w:t>other</w:t>
        <w:tab/>
        <w:tab/>
        <w:t>Prefix for the Meta comman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]</w:t>
        <w:tab/>
        <w:t>other</w:t>
        <w:tab/>
        <w:tab/>
        <w:t>Execute the keyboard macro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s the 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other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other</w:t>
        <w:tab/>
        <w:tab/>
        <w:t>If there is data in the command line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ommand line.  Otherwise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monadic</w:t>
        <w:tab/>
        <w:tab/>
        <w:t>Convert the operand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ther</w:t>
        <w:tab/>
        <w:tab/>
        <w:t>Compute X percent of Y (or Y percent of 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value) and return the result to X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stack.  Thus,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 enter B %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B percent of A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yadic</w:t>
        <w:tab/>
        <w:tab/>
        <w:t>Multiply the two operands.  Use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dyadic</w:t>
        <w:tab/>
        <w:tab/>
        <w:t>Add the two operands.  If the firs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date, treat the second as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add to (or subtract from, if negativ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yadic</w:t>
        <w:tab/>
        <w:tab/>
        <w:t xml:space="preserve">Subtract the second operand from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NOT change sign!  See 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first operand is a date 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s not, treat the second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ys to subtract from (or add to,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rting date.  Uses the actual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both operands are dates, compu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days between the first and the seco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actual calendar.  The result will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second date is before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dyadic</w:t>
        <w:tab/>
        <w:tab/>
        <w:t>Divide the first operand by the second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wer promotion: see lun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other</w:t>
        <w:tab/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other</w:t>
        <w:tab/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lef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>monadic</w:t>
        <w:tab/>
        <w:tab/>
        <w:t>Return the inverse of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ift the first operand righ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bits specified by the 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other</w:t>
        <w:tab/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yadic</w:t>
        <w:tab/>
        <w:tab/>
        <w:t>Convert both operands to binary ty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te the logici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?</w:t>
        <w:tab/>
        <w:t>other</w:t>
        <w:tab/>
        <w:tab/>
        <w:t>Delete the preceding character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, deletes that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s are executed when entered.  Oth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dded to the command line.  There are f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hich don't execute until the command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^M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other</w:t>
        <w:tab/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other</w:t>
        <w:tab/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other</w:t>
        <w:tab/>
        <w:tab/>
        <w:t>Swa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other</w:t>
        <w:tab/>
        <w:tab/>
        <w:t>Duplicate X into Y and push the st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 (^X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C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G</w:t>
        <w:tab/>
        <w:t>Abort: cancel ^X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K</w:t>
        <w:tab/>
        <w:t>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R</w:t>
        <w:tab/>
        <w:t>Restore all program configuration settings to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mplied by the loki.ri file.  Same as exi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ng the saved loki.env file, then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^S</w:t>
        <w:tab/>
        <w:t>Write all status information into the save file, loki.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file is specified by the SAVEFILE value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the file already exists, the program app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#</w:t>
        <w:tab/>
        <w:t>Treat the argument as a scan code and execute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a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%</w:t>
        <w:tab/>
        <w:t>With an argument, set the fraction denominator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lently coerced to be in the range 2 to 10,000.  The DEF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the resource file controls the default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ractions" section in 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(</w:t>
        <w:tab/>
        <w:t>Start collecting a keyboar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)</w:t>
        <w:tab/>
        <w:t>End collecting a keyboard macro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that it was invoked from the menus (and not ^X 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+</w:t>
        <w:tab/>
        <w:t>Cycle the screen type to the next value.  The list of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in the TYPELIST value in the resource file. 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type is not in the list, the first entry o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 If an argument is supplied, ask if you are sure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screen 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,</w:t>
        <w:tab/>
        <w:t xml:space="preserve">With an argument, set the column spacing to tha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TABW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file controls the default tab spacing. 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ing is used to help keep displayed value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.</w:t>
        <w:tab/>
        <w:t>With an argument, set the fraction mode to that valu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FMODE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"Fractions" section in loki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0-9</w:t>
        <w:tab/>
        <w:t>Execute as function key F10, F1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@</w:t>
        <w:tab/>
        <w:t>Clear a memory register.  You are prompted for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9) and the specified register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A</w:t>
        <w:tab/>
        <w:t>View the value in X as converted to all types. 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esting value has spi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B</w:t>
        <w:tab/>
        <w:t>With an argument, set the beginning num lock m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With no argument, cycle the mode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The BEGNUMLOCK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C</w:t>
        <w:tab/>
        <w:t>Exit /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E</w:t>
        <w:tab/>
        <w:t>Execute the keyboard macro.  With an argument,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D</w:t>
        <w:tab/>
        <w:t xml:space="preserve">With an argument, set the ending num lock mode to tha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no argument, cycle the mode among the possibl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NUMLOCK value in the resource file control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H</w:t>
        <w:tab/>
        <w:t>With an argument, set the hex letters mode to that valu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LOWER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I</w:t>
        <w:tab/>
        <w:t>With an argument, set the radix mark mode to that valu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rgument, cycle the mode among the possible sett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X value in the resource file control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L</w:t>
        <w:tab/>
        <w:t>General clearing command.  With no argument, clear X.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of 4, clear all memory registers. 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, clea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M</w:t>
        <w:tab/>
        <w:t>With an argument, set the binary complement mod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With no argument, cycle the mode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.  This mode affects only how decim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DEFCOMPL value in the resource 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P</w:t>
        <w:tab/>
        <w:t>With an argument, set the current function key p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ne.  With no argument, cycle the function ke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in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Q</w:t>
        <w:tab/>
        <w:t>Quote: Ask for a character and add that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, ignoring any special meaning.  With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character that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R</w:t>
        <w:tab/>
        <w:t>View the contents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S</w:t>
        <w:tab/>
        <w:t>Toggle the show status of the specified type.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argument (required).  You can see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of the types with the ^X U command.  The defaul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es are set in the UNITS table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T</w:t>
        <w:tab/>
        <w:t>Set the current type to that specified. The 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argument (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U</w:t>
        <w:tab/>
        <w:t>View the calculat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X</w:t>
        <w:tab/>
        <w:t>Clear the 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X Z</w:t>
        <w:tab/>
        <w:t>With an argument, set the binary word size to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argument, display an error message.  The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lently coerced to be in the range 2 to 32.  The DEF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in the resource file controls the default 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size only affects newly-entered values and t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the result of calculations: values stor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(^[, Esc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G</w:t>
        <w:tab/>
        <w:t>Abort: cancel Esc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L</w:t>
        <w:tab/>
        <w:t>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^]</w:t>
        <w:tab/>
        <w:t>Load the keyboard macro specified by the arg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macro buffer.  You can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board macro with ^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0-9</w:t>
        <w:tab/>
        <w:t>Executes the specified keyboard macro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 (i.e., without altering the macro saved with ^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and X _) ).  Any argument is passed to the macro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^].  Do not include these commands in menu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y use the same internal buffer 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W</w:t>
        <w:tab/>
        <w:t>Copy the contents of X into the clipboard.  See insys*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notes 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Same as ^H, also B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ame as 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</w:t>
        <w:tab/>
        <w:t>Same as ^J, also LINE FEED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>Same as ^M, also CARRIAGE RETURN or RETURN (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Same as ^[, also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Same as ^?, also DELETE or RUBOUT (obso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 Ke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ith key labels are invoked by pressing the nam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y enough, at least on an IBM PC or compatible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on't have key assignments: they are for use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If you wanted to invoke one directly from the keyboar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X #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label</w:t>
        <w:tab/>
        <w:tab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0</w:t>
        <w:tab/>
        <w:tab/>
        <w:tab/>
        <w:t>INTERNAL: Invoke the menu system. 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</w:t>
        <w:tab/>
        <w:t>specified menu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</w:t>
        <w:tab/>
        <w:tab/>
        <w:tab/>
        <w:t>INTERNAL: Do the ^: function.  Rea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until a ` charact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displays that string as a prompt.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sponse.  If valid, convert i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urn that into the argument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command.  Otherwise, cance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</w:t>
        <w:tab/>
        <w:tab/>
        <w:tab/>
        <w:t>Ask for a key and enter it ask its valu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key" unit.  Function keys ar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6 + the scan cod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8</w:t>
        <w:tab/>
        <w:tab/>
        <w:tab/>
        <w:t>Show "About Loki" informa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ch code the resource file wa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OS call overri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size (rows x colum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17</w:t>
        <w:tab/>
        <w:t>Alt-W</w:t>
        <w:tab/>
        <w:tab/>
        <w:t>Copy the contents of X into the clipboar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38</w:t>
        <w:tab/>
        <w:t>Alt-L</w:t>
        <w:tab/>
        <w:tab/>
        <w:t>Change sign.  If there is data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, change the sign of the number o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re is no data, change the sign o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X. Note that if the value in X i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, the 2's complement is alway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4</w:t>
        <w:tab/>
        <w:t>Alt-Z</w:t>
        <w:tab/>
        <w:tab/>
        <w:t>Extract the square root of X (mona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5</w:t>
        <w:tab/>
        <w:t>Alt-X</w:t>
        <w:tab/>
        <w:tab/>
        <w:t>Return the inverse of the X value (mona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6</w:t>
        <w:tab/>
        <w:t>Alt-C</w:t>
        <w:tab/>
        <w:tab/>
        <w:t>Swap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7</w:t>
        <w:tab/>
        <w:t>Alt-V</w:t>
        <w:tab/>
        <w:tab/>
        <w:t>Roll the stack Y-&gt;X, Z-&gt;Y, T-&gt;Z, X-&gt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8</w:t>
        <w:tab/>
        <w:t>Alt-B</w:t>
        <w:tab/>
        <w:tab/>
        <w:t>Recall the value of the last X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49</w:t>
        <w:tab/>
        <w:t>Alt-N</w:t>
        <w:tab/>
        <w:tab/>
        <w:t>Store value into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digit operato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store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0</w:t>
        <w:tab/>
        <w:t>Alt-M</w:t>
        <w:tab/>
        <w:tab/>
        <w:t>Recall value from memory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register (0-9).  If you ent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gister, that value is copie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 stack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may also enter &lt;operator&gt;&lt;digit&gt;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,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operator 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computed and that value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59</w:t>
        <w:tab/>
        <w:t>F1</w:t>
        <w:tab/>
        <w:tab/>
        <w:t>Execute the operation attached to th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urren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68</w:t>
        <w:tab/>
        <w:t>F10</w:t>
        <w:tab/>
        <w:tab/>
        <w:t>Execute the operation attached to the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current function key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0 to Alt-9</w:t>
        <w:tab/>
        <w:t>Executes the specified keyboard macr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the resource file (i.e., without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cro saved with ^X ( and X _) 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gument is passed to the macro, jus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^].  Do not include these commands in men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s (they use the sam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menu key 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0</w:t>
        <w:tab/>
        <w:t>MENU</w:t>
        <w:tab/>
        <w:tab/>
        <w:t>Bring up the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8</w:t>
        <w:tab/>
        <w:t>ZOOM</w:t>
        <w:tab/>
        <w:tab/>
        <w:t>Cycle the screen type to the next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values is found in the TYPELI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resource file.  I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is not in the list, the first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ist is used.  If an argument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if you are sure and if so, 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 to that value.  See the SCRNTYP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source file for a list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09</w:t>
        <w:tab/>
        <w:t>DATE</w:t>
        <w:tab/>
        <w:tab/>
        <w:t>Push the current date as a dat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YYYMMDD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0</w:t>
        <w:tab/>
        <w:t>TIME</w:t>
        <w:tab/>
        <w:tab/>
        <w:t>Push the current time as a time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2</w:t>
        <w:tab/>
        <w:t>CUT</w:t>
        <w:tab/>
        <w:tab/>
        <w:t>Copy the contents of X into the 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n clear X. See insys*.doc for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3</w:t>
        <w:tab/>
        <w:t>COPY</w:t>
        <w:tab/>
        <w:tab/>
        <w:t>Copy the contents of X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insys*.doc for special notes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214</w:t>
        <w:tab/>
        <w:t>PASTE</w:t>
        <w:tab/>
        <w:tab/>
        <w:t>Copy the contents of the clipboard in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paste). See insys*.doc for spe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system manager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