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5a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2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2.8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of Borland's GREP know the value of being able to scan all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rectory for a given string.  Generally you use this to locate batch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Windows .INI or configuration files that need to be modifi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hen you move an application to a different volume.  GLEDIT takes 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further and lets you specify a replace string to insert in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of the search string.  $1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