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AVER - Simple Screen Sa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freeware by A. Garzo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SAVER.COM presses a configurable key if the keybo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or a configurable time. It then presses another configurab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user hits any key on the keyboard. By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VER.COM turns an arbitrary program into a "screen saver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idle for a certain while, it automatically start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soon as you press any key, that program is qu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example useful together with Jorgen Wallgren's HPALARM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top is sitting there and you did not press any ke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, SSAVER presses the hot key to activate HPALAR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turns into a watch. As soon as you hit any key, HP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nd you can continue your work where you stop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dle time is set to 180 seconds. The default key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is Alt-APPT (scan code B300) and the default ke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when you hit any key is F10 (scan code 4400). Tho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nicely with HPALARM, assuming the hot key to start HP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one key that is pressed by SSAVER may also b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or a System Macro. That way, a whole series of keys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by 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using Software Carousel, SSAVER can also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work area before hitting the key. Note that SSA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Software carousel to make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AVER.COM is a TSR (terminate and stay resident) progra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from within AUTOEXEC.BAT. It needs about 650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unning. It should be installed in AUTOEXEC.BAT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ight be involved in launching the "saver"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program SSET.EXE lets you configure the time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sed. Run it by typing "SSET" on the DOS command lin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e current settings and lets you enter the new ones.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as a scan code. There are various utilities a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determine scan codes, e.g. Buddy and PalEdit.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 can be entered as zero, in which case SSAVER will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you actually hit on the keyboard. If you enter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rousel session (which is the default), it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to certain wor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arzotto, 31-Mar-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