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EVIC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x Loewenthal and Arthur Helwig -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4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GETTING STARTED - CREATING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LOGGING IN TO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HOW DO I BACKUP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CHANGING PASS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CAUTION WITH DISK-UNFRAGMEN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 UNFRAGMENTING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 MULTITASKERS - Windows and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  ST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 MS-DOS SMARTDrive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ERRORS THAT SECDEV VOLUMES CAN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AUTO CLOSE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HOTKE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MODIFYING SDTSR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 - command-line parameters, us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MKVOLU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SEC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SD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LOG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CHP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1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2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3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4 Microsoft, DesqView/X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evice is a device-driver that will help you keep your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It creates 'extra drives' on your system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ormal disk drives, but everything you transfer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rypted using the IDEA encryption algorithm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from the volume it will be automatically decry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/decryption mechanism is transparant to D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TTING STARTED - CREATING A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create a file containing the data for your new dr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first run MKVOLUME &lt;filename&gt; &lt;size&gt;. Instead of 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name of the file that you want to use to sto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For &lt;size&gt;, type the size (in bytes) of the file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the word 'ALL' (without the quotes) instead of the 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use all available space on the drive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ounded down to the nearest sector (512-byte) bounda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boot sector, the FATs and the rootdirectory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mains will be available to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to-be-cre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The file must be located in the root-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file is fragmented by DOS in more than 50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you will get a 'General Failure'-error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he volume. Refer to 'UNFRAGMENTING VOLUMES'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create volumes on your hard disk as well as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When you create multiple volumes on floppy disk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same name to the volumes on each dis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floppies using the same logical drivelet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is, if you choose the same passph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on your floppies, you can swap floppi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UME C:\PRIVATE.!@# 36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UME A:\PRIVATE2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ECDEV and to be able to access the newly crea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line in your CONFIG.SYS-file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Drive:\Path&gt;SECDEV.SYS &lt;Drive:\volum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reboot your system. To use your volum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LOGGING IN TO VOLU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To create multiple volumes, just add them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rst &lt;Drive:\volumename&gt;.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 that you should specify the volumes EXACTLY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(i.e., drive letter, colon, backslash an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ECDEV\SECDEV.SYS C:\PRIVATE.!@# C:\PRIVATE2.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 FROM VERSION 1.4 O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1, 1.2 and 1.3, the driveletter you specified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s it was seen by DOS on the very moment that SECDEV.S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 This meant that if you swapped 2 drives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(for example, by using Stacker's SSWAP.COM),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volume file on drive C:, whereas when you gave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, your volume file appeared to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the case. Just enter the drivelett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file appears to be on from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OGGING IN TO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g in to your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the TSR SDTSR.COM. Whenever you need to enter a passphrase, SD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you to en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LOGIN.COM. If you have only 1 volume, LOGI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ou for a passphrase for that volum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, give the driveletter of the volume you want to login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LOGIN.COM to login to a volume on a floppy dis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disk containing the volume is not yet in the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ason that LOGIN.COM will NOT tell you whether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ed is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LOGOUT.COM with the driveletter that you wish to log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the word ALL to log out of all driv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utomatically log out of drives after a specific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. See 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the TSR SDTSR and specify a hotkey. Each time you hit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logged out of the drive specified. See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DO I BACKUP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ckup your files just as if you backed them up from a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However, your backups may not be very secure! You c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program (such as ARJ or PKZIP) with the password-garble-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questions have been raised about the security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otally safe backup, you can back up the volume itsel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files residing on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RIVATE.!@#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volume by default will be stored as a hidde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't copy it with the standard DOS COPY-command. You c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it (ATTRIB -R &lt;volumename&gt;) and then copy it with DOS'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iding the file if you are done, or b) you can use a fil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the Norton Commander or PCTools)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ile is encrypted, you will get very low if any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chive-program to try to compres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HANGING PASS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program called CHPASS.COM is included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ssphrase for a specific volume. Changing pass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re-crypting your entire volume! This can be a very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temporary file to keep track of it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You should NOT interrupt the process. If, by acci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interrupted, CHPASS.COM will try to continue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It uses the information stored in the temporary fi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assphras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ASS &lt;volumename&gt; &lt;temporary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ASS C:\PRIVATE.!@# C:\TEMP.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should be located in a safe place.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ut it in the root-directory of a hard-disk that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The temporary file will be automatically dele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 for the old passphrase, and then for the new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olume will now be re-crypted with your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fely change the passphrase of your volume,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're logged out of the volume (run LOGOUT ALL if you're not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o 'dangerous' TSR'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Temp file is located in a safe place (i.e., NOT on a RA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write-cache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GO WRONG, start CHPASS with EXACTLY the same parame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first time. Again, you will be prompted for your old pass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r your new one. Now, the recryption process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CAUTION WITH DISK-UNFRAGME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olume which resides, for example, on your C-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-unfragmenters with caution! Although the volume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Hidden, System and Read-Only, and most disk-unfragme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uch these files,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safely unfragment any ho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 out from any volumes that physically reside on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bout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afely unfragmen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UNFRAGMENTING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'General Failure'-error when you try to access a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the volume is just too fragmented (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areas). You can check this with special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CTOOLS or Norton's Dis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fragment volumes, you have to remove the Hidden,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s. To do this, issue the following DOS-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-H -S &lt;volum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-H -S C:\PRIVATE.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nfragment your drive. When this is done, set the Hidde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attributes again. Use the following DOS-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+H +S &lt;volum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+H +S C:\PRIVATE.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MULTITASKERS - Windows and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cureDevice volumes with multitaskers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DTSR.COM won't function if you load it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. SDTSR will notice if you start Windows or DesqView/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ctivate itself when one of these 2 programs is runn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other multitasker, chances are pretty good that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ever SDTSR tries to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load a seperate copy of SDTSR in every DOS-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. Then, SDTSR will operate normally, but only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ST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ecureDevice-volumes on a Stacker volume will not give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- you are very likely to get an 1.0 compression ratio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to, though (but read section 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reate Stacker volumes on your SecureDevice volu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your SecureDevice volumes won't be accessible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login first to use them), you'll have to mount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by hand (using STACKER.COM) after you've logged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evic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MS-DOS SMARTDrive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a few quirks when using SecureDevice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reating SecureDevice volumes on a Stacker volum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errors if you let SMARTDrive cache your SecureDevice volu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est case, disabling the cache for the SecureDevice volu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indows, if you open a (windowed) DOS-window and load SD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ndow, you won't see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SMARTDrive has its own ideas about non-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You have the following options: a) Learn to live with it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disk-caching progra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ERRORS THAT SECDEV VOLUMES CAN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different errors that DOS can give you when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V-volum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neral 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The volume fi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 does not exist (you specified the wrong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 is too fragmented (more than 50 fra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 is not a SECDEV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tried to mount a SECDEV-volume which is itself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DEV-volume, and the 2 volumes are handled by the sam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 SECDEV.SYS. If you insist on having a SECDEV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SECDEV-volume, load 2 copies of SECDEV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- each handling on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rive not 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The volume file is mounted and exists, but i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not logged in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entered the wrong passphrase. Please note that LOGIN.CO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ether the passphrase you entered is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UTO CLOSE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SecureDevice to automatically close volum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 of inactivity. To do this, specify /T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V.SYS-commandline, where n is the number of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volumes ar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ECDEV\SECDEV.SYS C:\PRIVATE.!@# C:\PRIVATE2.!@# /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auto-closure timeout value to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inactivity-timer is monitored individually for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previous example, C:\PRIVATE.!@# will be automatic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 of inactivity regardless of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IVATE2.!@#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OTKEY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loaded SDTSR.COM, you can specify hot-keys to clo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volumes. To do this, load SDTSR.COM with the /Kdxxxxy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eviously loaded SDTSR, just run SDTSR.COM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/K-switch - the hotkeys will be upda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dxxxxyy parameter is interpreted as follows: 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to which the auto-close applies (or, the @ sig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t once), xxxx represents the CTRL-ALT-SHIFT-states and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of any other key on your keyboard (or leave it set at 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igger on Shift/Alt/Ctrl states). Ok - so it is sor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it is _flexible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one hotkey for each volume. In addition to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extra hotkey that closes all volum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SR /KD000C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ly closes drive D every time you hit CTRL-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SR /K@000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ly closes all your SecureDevice-drives every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LEFT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e xxxx -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No Ctrl, Shift of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Any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Any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Scroll Lock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Num Lock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  Caps Lock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SysReq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   Left Ctrl (if you have 2 Ctr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    Left Alt (if you have 2 A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4    Right Ctrl (if you have 2 Ctr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    Right Alt (if you have 2 Alt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combination of shift, alt and ctrl-keys, just 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above table. You can use the bottom 8 value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01- or 102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e yy - values (These are just the hex-scan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28  |  ,    33  |  -    0C  |  .    34  |  /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0B  |  1    02  |  2    03  |  3    04  |  4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06  |  6    07  |  7    08  |  8    09  |  9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7  |  =    0D  |  A    1E  |  B    30  |  C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20  |  E    12  |  F    21  |  G    22  |  H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17  |  J    24  |  K    25  |  L    26  |  M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31  |  O    18  |  P    19  |  Q    10  |  R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1F  |  T    14  |  U    16  |  V    2F  |  W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2D  |  Y    15  |  Z    2C  |  [    1A  |  \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1B  |  `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3B | F2    3C  |  F3   3D  |  F4   3E  |  F5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40 | F7    41  |  F8   42  |  F9   43  |  F10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57 | F12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0E                        Keypad 0  (Ins)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1C                        Keypad 1  (End)       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01                        Keypad 2  (Down arrow)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39                        Keypad 3  (PgDn)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Req (AT)  54                        Keypad 4  (Left arrow) 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0F                        Keypad 5                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6  (Right arrow)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7  (Home)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8  (Up arrow)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9  (PgUp)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.  (Del)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*  (PrtSc)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-              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+            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ODIFYING SDTSR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colors of the pop-up windows of SDTS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SR with the /Caabbccdde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aa,bb,cc,dd and ee are the hexa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) the Box for the 'Enter'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) the Box for a 'Wrong password!'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) the text of the 'Enter'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) the text of the 'Wrong password!'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) the passwor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ttribute is compo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nibble:                      Lo ni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Black   background          0 - Black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background          1 - Blue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background          2 - Green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background          3 - Cyan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background          4 - Red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 background          5 -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rown   background          6 - Brown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White   background          7 - White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F: Same as 0-7, but blinking  8-F: Same as 0-7, but 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The default settings are equivalent to /C1F4E1E4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Box: Intensified White on Blue, Wrong Password Box: 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(Yellow) on Red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In a MDA video-mode, you might want to use: /C0F0F07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uses (intensified)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 - command-line parameters, usag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MKVOLU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KVOLUME &lt;filename&gt; &lt;size&gt;|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SEC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path&gt;SECDEV.SYS &lt;Drive:\file1&gt; [&lt;Drive:\file2&gt; ...] [/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n defines an automatic closure after n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SDTS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DTSR [/Kdxxxxyy] [/Caabbccddee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 parameter you can specify a hotkey to close drive d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or d to specify a hotkey to close all volumes simultaneously)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hift-states; yy is the scancode of the hot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See section 3.2 for tables for xxxx and 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parameters lets you modify the colors of the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,bb,cc,dd and ee represent color-attributes for the windows and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DTSR will display. See section 3.3 for tables for aa,bb,cc,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: Quiet mode. By default, if SDTSR can't pop up a window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phrase (e.g., when in a graphics mode), you'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different beeps are given if you enter the correct or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you run SDTSR with /Q, you won't hear any beep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're in a graphics mode and SDTSR is in quiet mod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ait without any warning or announcement for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GIN [&lt;driveletter&gt;] [passphr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LOGIN without parameters, you'll be prompted for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Normally, you shouldn't enter the pass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Just leave it empty; LOGIN will prompt you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phrase without echo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LOG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GOUT &lt;driveletter&gt;|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CHP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PASS &lt;volumename&gt; &lt;temp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always: how secure is a certain method of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 of encryption is as strong as the weakest link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cheme used by SecureDevice is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cryption algorithm used is IDEA. Encryption takes pl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ector basis. Each sector on a volume is encrypted seper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the plain MD5-hash of the user's password as a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-algorithm. A different IV is used for each volume creat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encrypted with a different IV. To achieve this,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ter' IV for the volume and XOR both the low 32 bits and the hi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is 'master' IV with the 32-bi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: When a sector is changed, it is written back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IV as it had before. If an intruder could monit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for a long period of time, he/she could 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s encrypted with the same IV and same key. This i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in Secur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would be to generate a new, random IV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ritten. However, you'd have to keep a table with all IV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ors in the volume, and you'd have to update this tab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is written. Further, if this table would be destroy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would be absolutely no way to recove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exactly sure how severe this 'hole' in the securit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hints, tips or solu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evice is Copyright (C) 1994 by Max Loewenthal and Arthur Hel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d copying is permit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See the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evice is provided with NO WARRANTY. Use at your own risk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(tm) block cipher is covered by a patent held by ETH an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called Ascom-Tech AG.  The Swiss patent number is PCT/CH91/0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s are pending. IDEA(tm) is a trademark of Ascom-Tech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required for noncommercial use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licensing detail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rofos, Ascom Tech AG, Solothurn Lab, Postfach 151, 4502 Soloth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Tel +41 65 242885, Fax +41 65 235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ource of SecureDevice 1.0 are based on th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1.0 by Mike 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 Microsoft, DesqView/X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a trademark of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feedback! Send all your bugs, comments, reque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Helwig:  E-Mail:         A.W.S.Helwig@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mail:   2:512/5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oewenthal: Fido Netmail:   2:512/5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12/56 is a BBS called Fata Morgana located in Delft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 +31-15-568396 (As of october 10th 1995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+31-15-2568396). You can call this BBS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ax Loewenthal or Arthur Helw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