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C O N C Y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Directory Reconc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86 Nid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guna Beach, CA 9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4) 376-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and associated documentation are distributed as "sharewa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shareware is simple; you are given a chance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 limited time to decide if it meets your needs.  By "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" we mean the amount of time you need to determine of this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your needs.  This may be a week, a day, or an hour; but, at som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know if this software can be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, however, is not free.  If you use it you should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not that much but, it allows us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ing new features and products.  The future direction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depend upon the support and suggestions/commen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registration form found in this document to register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sonal use, you only have to register one copy per househol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/business use, however, each copy should be register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o many computers to make this feasible, call us and we will ar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are welcome.  We do require any distributor to registe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software as a condition of the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THIS PRODUCT HAS THE CAPABILITY OF CHANGING, COPYING,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FILES FROM THE USER'S COMPUT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LVER WOLF SOFTWARE SHALL NOT BE HELP LIABLE FOR THE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USE OF THIS PRODUCT BY THE USER.  AS SUCH,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your copy of this software you will receiv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telephone support for a period of 30 days.  After this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support is limited to 30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y mail or compuserve, however, is not limited in any way. 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compuserve id is 76470,245; internet 76470.24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do we mean by 'support?'  If you find a problem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or the documentation, suggest some enhancements, ask a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age question, or simply let us know how you use the softwar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ely would like to hear from you.  If you report a problem or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eature, you will receive a copy of the software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chan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(software and documentation) is the property of Silver Wo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It is not free or "public domain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extra copies of the software to pass it along to frien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as you include all files and copyright notices.  You may not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ee for copying or distributing this product without expres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Silver Wol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Silver Wolf, Inc. dba Silver Wol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trademark of Silver Wolf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dit and SemWare are trademarks of Applied Systems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trademarks or registered trademarks are used for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Software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RECONCYL is initially configured to utilize the QEdit, 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 programs, this should not be construed as an endorsement by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/authors.  These program have been chosen as exam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 can define and use your own favorite text editor, file lis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omparis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Edit (Q.EXE) is the property of Applied Systems Technology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Inc., dba Sem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COM is the property of Vernon D.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.EXE and MORE.COM are the property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Wolf Software does not distribute any of these tools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package.  If you do not already have one or mor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you should contact their respective owners.  Or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use another program.  The 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very popular and are readily available from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ulletin Board Systems (BBSs).  If you are having difficu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them, contact us and we will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CYL Registration Form                               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your copy of RECONCYL today!  When you register your copy of</w:t>
      </w:r>
    </w:p>
    <w:p>
      <w:pPr>
        <w:pStyle w:val="PreformattedText"/>
        <w:bidi w:val="0"/>
        <w:jc w:val="left"/>
        <w:rPr/>
      </w:pPr>
      <w:r>
        <w:rPr/>
        <w:t>RECONCYL, we will - at your direction - add your name and address to our</w:t>
      </w:r>
    </w:p>
    <w:p>
      <w:pPr>
        <w:pStyle w:val="PreformattedText"/>
        <w:bidi w:val="0"/>
        <w:jc w:val="left"/>
        <w:rPr/>
      </w:pPr>
      <w:r>
        <w:rPr/>
        <w:t>mailing list for future update notices.  RECONCYL registration fee is $45</w:t>
      </w:r>
    </w:p>
    <w:p>
      <w:pPr>
        <w:pStyle w:val="PreformattedText"/>
        <w:bidi w:val="0"/>
        <w:jc w:val="left"/>
        <w:rPr/>
      </w:pPr>
      <w:r>
        <w:rPr/>
        <w:t>(US) for each copy.  For personal use, you need only register one copy per</w:t>
      </w:r>
    </w:p>
    <w:p>
      <w:pPr>
        <w:pStyle w:val="PreformattedText"/>
        <w:bidi w:val="0"/>
        <w:jc w:val="left"/>
        <w:rPr/>
      </w:pPr>
      <w:r>
        <w:rPr/>
        <w:t>household.  For commercial use, each computer where RECONCYL has been</w:t>
      </w:r>
    </w:p>
    <w:p>
      <w:pPr>
        <w:pStyle w:val="PreformattedText"/>
        <w:bidi w:val="0"/>
        <w:jc w:val="left"/>
        <w:rPr/>
      </w:pPr>
      <w:r>
        <w:rPr/>
        <w:t>installed should be registered; if this is not feasible, contact us and we</w:t>
      </w:r>
    </w:p>
    <w:p>
      <w:pPr>
        <w:pStyle w:val="PreformattedText"/>
        <w:bidi w:val="0"/>
        <w:jc w:val="left"/>
        <w:rPr/>
      </w:pPr>
      <w:r>
        <w:rPr/>
        <w:t>will arrange a site license.  Failure to register your commercial-use</w:t>
      </w:r>
    </w:p>
    <w:p>
      <w:pPr>
        <w:pStyle w:val="PreformattedText"/>
        <w:bidi w:val="0"/>
        <w:jc w:val="left"/>
        <w:rPr/>
      </w:pPr>
      <w:r>
        <w:rPr/>
        <w:t>copies properly are a violation of the U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YES!  Add my name to your mailing list for notice about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in RECONCYL and other Silver wolf Software produc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 would like to register ____ copies of RECONCYL @ $45 (US) each. I</w:t>
      </w:r>
    </w:p>
    <w:p>
      <w:pPr>
        <w:pStyle w:val="PreformattedText"/>
        <w:bidi w:val="0"/>
        <w:jc w:val="left"/>
        <w:rPr/>
      </w:pPr>
      <w:r>
        <w:rPr/>
        <w:t>understand I will receive the next upgrade of RECONCYL automatically plus</w:t>
      </w:r>
    </w:p>
    <w:p>
      <w:pPr>
        <w:pStyle w:val="PreformattedText"/>
        <w:bidi w:val="0"/>
        <w:jc w:val="left"/>
        <w:rPr/>
      </w:pPr>
      <w:r>
        <w:rPr/>
        <w:t>notification about any updates as they become available.  My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lease print &amp; sign name as it appears on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#: _____________________________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Home           [ ]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   Credit Card #: 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[ ] Check           [ ] VISA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 ] MASTERCARD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Expiration Date: 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nk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 [ ] 3.5" DD    [ ] 3.5" HD   [ ] 5.25" DD   [ ]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___________ (tell us which RECONCYL you're us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ideas on how RECONCYL can be improved, let us know.  We are</w:t>
      </w:r>
    </w:p>
    <w:p>
      <w:pPr>
        <w:pStyle w:val="PreformattedText"/>
        <w:bidi w:val="0"/>
        <w:jc w:val="left"/>
        <w:rPr/>
      </w:pPr>
      <w:r>
        <w:rPr/>
        <w:t>always looking for ways to improve our products and the best way is through</w:t>
      </w:r>
    </w:p>
    <w:p>
      <w:pPr>
        <w:pStyle w:val="PreformattedText"/>
        <w:bidi w:val="0"/>
        <w:jc w:val="left"/>
        <w:rPr/>
      </w:pPr>
      <w:r>
        <w:rPr/>
        <w:t>you suggestions.  If we incorporate your suggestion into RECONCYL, you will</w:t>
      </w:r>
    </w:p>
    <w:p>
      <w:pPr>
        <w:pStyle w:val="PreformattedText"/>
        <w:bidi w:val="0"/>
        <w:jc w:val="left"/>
        <w:rPr/>
      </w:pPr>
      <w:r>
        <w:rPr/>
        <w:t>receive a free upgrade to the version containing your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(714) 376-9220                Mail to:  Silver Wol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6470,245                               2686 Nido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76470.245@compuserve.com                Laguna Beach, CA 926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Since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UNCTION KEY ASSIGNMENTS HAVE CHANGED DRASTICALLY SINCE v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PRESS ALT-F1 FOR THE FU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f, 1.4g, 1.4h contained minor cosmetic chan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 the ability to specify a new directory to examine. 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7 key you can change the "left" directory while pressing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"right" directory.  You will be asked to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name of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7 and Shift-F8 will return to the directory names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you started RECONCYL.  Sort of a "ho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nge color option selection.  Previously, you would ne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byte background/foreground color attribute code.  Now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only select the Options menu (F2), choose the Chang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press return on it) and use the "F" key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or "B" to change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hen copying or moving a file from one directory to anoth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by that same name already exists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RECONCYL could encounter a "disk full" or "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" condition.  Previously, RECONCYL would simply ref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request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RECONCYL can, based on the "ON DISK FULL" option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) ask if you want to remove the file in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 ability to traverse directories by pressing RETUR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.  If the directory name is ".." the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move "up" one level (just like the DOS "CD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 some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IDDEN     = Show/hide DOS Hidd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READONLY   = Show/hide DOS Read Onl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YSTEM     = Show/hide DO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nge the option menus about to make room.  The external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nfiguration file path options have been moved in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enu (with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implfy the online help.  There is no external help file now;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ly brief online help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  =  Commands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  =  Program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F1  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le Tag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"tag" a group of files in either directory to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ed with one key stroke.  Press the SPACE BAR to sele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-select the file(s) and a check mark (�) will appear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indicate the file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ve some function keys around to make more effecient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re was no sense to how the keys were layed out.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screen to see the new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nge the main screen footer line to show more clearly w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hen one of the SMART COPY options is chosen.  Th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option has also been changed from "A" to "S" (for Sm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).  Choosing this option will show how files will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g: OLD-&gt;NEW means older files from either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ver any newe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 a new option QUICK EXIT which, if set, will allow you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without ANY questions being asked.  We got this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ew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dd file exclusions (-x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reconcile two directories and exclude any fi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as part of the comparision.  For example, you a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your database to floppy but the software's progra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\db a:\  -x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will exclude all files in BOTH directories which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"*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5 will show you the existing file exclusions and SHIFT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or disable the file 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you use your computer the more information you want to sto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isk.  After a time, you may have found you must move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f files from the hard disk to floppies.  The fil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directory may appear on several disks; and, you may have mad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ne or more of the files in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files are the most up to date?  Which files are differen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a great deal of time and patience you will never know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, 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is a program which will compare two directories and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s and similarities.  Using single key-stroke command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hen 'reconcile' these directories by copying files from on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and/or deleting files from either directory.  RECONCY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he ability to compare two files as well as edit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of these capabilities are available through the use of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You can configure RECONCYL to use your favo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ex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file lister/vie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ly, RECONCYL is configured to use three widely avail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QEdit by Sem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LIST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FC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FC is available on the MS-DOS 3.x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just examples; you can choose your own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RECONCYL is fairly easy.  The file RECONCYL.ZIP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ARC, on some BBSes), is an archive file which contain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including this one.  Use the appropriate utility to extra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files you will find impor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EXE    The program itself.  It reads the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CFG    The saved configuration file.  This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may be edited.  It is described later i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.DOC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_ME.RYL     A change history log.  All new features and re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ocumented by release level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RYL    A registration form you can print and send to 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int, h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an find the location of the .CFG file through the u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variable called, curiously enough, RECONCYL.  Therefor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variab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:&gt; SET RECONCYL=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look in the C:\BIN directory for the configuration (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Using this method you can choose any location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RECONCYL will look for them in your current search PATH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found in the search PATH, RECONCYL will finally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rectory where RECONCYL.EX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MESSAGE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rning message may appear about the configuration file not be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version.  Simply press any key to continue; RECONCYL is t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 some changes have  occurred to the options file layout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ption settings will be carried forward and any new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default values.  You might want to check out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press F2) to see what's n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requires several parameters; if you simply type "RECONCYL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from the DOS prompt, a brief discussion about what RECONCY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for yo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"RECONCYL /?" you will be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vailable to you when starting up 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CONCYL is fairly 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directory1  directory2  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'directory1' and 'directory2' are the names of the disk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examine.  The 'options...' indicates options 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RECONCYL starts up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CYL  a:\  c:\batch -nc -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provide on directory name, RECONCYL assumes you wish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against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lows you to temporarily override some of the option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, RECONCYL.CFG.  These options begin with a dash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) followed by one or two characters.  Each option must be sepa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ther options by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Ad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dd files from one directory to the other. 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 file to be copied over an existing on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verrides the -c option (below).  Turned off by -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 Saf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copying a file, whether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ame name exists in the other directory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off by -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af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permission before removing (deleting) a file.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-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     Indicates the RETURN key, when pressed,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v     Indicates the RETURN key, when pressed, should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See -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RECONCYL to display numerous status messages to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dication of progress.  These messages include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directories, sorting the names, etc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very useful on slower computers.  Turned off by -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s    Exclude any files in BOTH directories which match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"s".  This could be "*.EXE" or "R*.*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ape (ESC) key asks RECONCYL to 'back out' of each menu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display is simply a menu, the escape key tells RECONYL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will ask you if this is what you really want to do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oid this message by setting the QUICK EXIT option from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the QUICK EXIT option set, NO questions will be as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manual configuration save' option is turned on, you may be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rmission to save any changed options (if you changed any)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changed to 'auto-save' you won't see this message (the set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aved in the configuration file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display is divided into two separate areas: the left-han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e first directory specified and the right-hand file li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directory specified.  The last line of the display shows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ONCYL is run, you must provide the names of the two director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.  The first directory will be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le the second directory is display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found in the first directory but not in the seco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only be displayed on the left side.  If the fi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directory only, it is displayed on the right side only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 is found in both directories but the file size,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time is different, the file will be displayed on both si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If the file name and attributes match, a 'match indicato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just to the left of the center column.  This indica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uble headed left/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</w:t>
        <w:tab/>
        <w:tab/>
        <w:tab/>
        <w:tab/>
        <w:tab/>
        <w:t xml:space="preserve"> c:\bat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.BAT      2341  08/01/90  2:28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FDUMP.BAT       1200  01/01/89 12:12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DAYM.ATE  86437  08/02/90  4:32a  � GDAYM.ATE      86436  07/31/90  1:19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Z.TOP       200  10/10/90  1:00p #� ZZ.TOP           200  10/10/90  1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(�) character indicates the file has been tagged for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r dele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rge gray bar will appear on one of the files; this is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ile.  You may select other files by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You may change the highlight bar through the Color option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ME and END keys may be used to move the first or last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files.  The PGUP and PGDN keys may be used to move through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ne full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and right arrow keys select further; either the left or righ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'two-file line' - a line with two versions of the same file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sen file will change color based on the colors you have se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one or the other has been selected, it may be copied, dele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(see li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rovides a number of single keystroke commands. 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arted by pressing the capitalized letter in the list fou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K             Delete any *.BAK files found in th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Copy the selected file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   Copy the file to the other directory an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from it's origi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      Edit one or both files by the same name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by entry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are    Compare two files by the same nam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re utility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          Change the 'smart copy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        View/list a file, using view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o DOS     Shell out to MS-DOS (F9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The escape key indicates you want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C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Move to the fir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Move to the last file in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Display the previous screen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isplay the next screen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Select the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Select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When a file appears in both directori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left and right arrow keys 'choose'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also provides for some function key commands;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Command Keys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       Program Over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1        Command 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        Function Ke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Chang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2        Load configuration from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F2        Save current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Toggle between fixed column display for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3        Show/Hid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3        Toggle between displaying file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Display ALL, MATCHED or UNMAT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Show file exlus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5        Toggle file exclusion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       Switch (toggle) between showing vali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or available number of bytes on 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       Specify the name of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side of the display should be chang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7        Return the LEFT directory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       Specify the name of the directory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side of the display should be chang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8        Return the RIGHT directory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       Exit (shell out)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Refresh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       Reread information fro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.B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K command allows you to quickly remove any files ending with ".BA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tter 'B' will result in RECONCYL asking you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.BAK files in LEFT/RIGHT/BOTH directories.  If you press 'L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ly the left-hand directory will be searched.  If you press 'R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right-hand directory will be searched.  If you press 'B' the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directory or directories you choose, RECONCYL will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'safe delete' option, remove all files with the .BAK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called a suffix), and restore the 'safe delet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, a screen will be displayed which show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examined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RECON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NCYL configuration is saved in a file called RECONCYL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copies of this file may exist in different directories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flexibility of unqiue configurations.  Or, you may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only on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S-DOS variable, RECONCYL, is set RECONCYL will loo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in the directory specifi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RECONCYL =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ll RECONCYL to look for the RECONCYL.CFG file in the D: root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t the RECONCYL environment variable, we will loo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arch PATH and then try to find out where the RECONCYL.EX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MS-DOS 3.3+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 is a simple ASCII text file which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text editor or through the RECONCYL "Options" menu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).  Each line in the configuration file represents a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.  Thes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n              The "verbose" option tells RECONCY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ff             display a number of textu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ing the execution of regular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, this option will be "of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y be turned on on slower XT clo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 the progress made as direct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afe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mmediate        for permission before re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, natu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fe               If "safe" then RECONCYL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mediate          for permission before cop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"Immediate"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n                  If "add" is "on" then 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ff                 only be copied to the 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it does not already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ation directory.  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dded to th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n                If "fixed" is "on" then RECONCYL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ff               file names in a fixed-column format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will be displayed free-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ONE            This option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SMALL           which file attribute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BIGGER          to determine the dir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OLD             'smart copy.'  See "Smart Cop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ttr NEW             for more details.  OLDER and NEW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nonyms for OLD and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DIT             If "EDIT" then the 'return' or 'en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VIEW             key will tell RECONCYL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 Otherwise, the file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ormat             This option sets the 'viewe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ormat             This option sets the 'file compariso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  The 'format' i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- describ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ormat             This option sets the 'editor'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'format' is the actual comman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in more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n             If this option is on, a "Starting 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ff            message will appear before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file compariso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is run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n            If this option is on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ff           to press any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NCYL after running the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er, or removing .B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lways have to press a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file comparis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attr on             Show the Read Only (R), Archive (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attr off            System (S) and Hidden (H)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ead of the file size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n               Include HIDDEN file in the display if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on             Include READ ONLY fil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off            if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les on             Include SYSTEM files in the display if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les off            Note: RECONCYL can not dele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d on             If "on", this option will tell RECONCY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d off            to skip any questions about "a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e" or "do you want to save...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ing the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will be saved if autosave is s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wise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on                 When "on" include directo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off          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n               When "on" include HIDDEN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ff        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on             When "on" include READ ONLY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off      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les on             When "on" include SYSTEM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les off            display; otherwise, hide them.  RECONCY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remo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fatal on           Ends RECONCYL when the directories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fatal off          Works on startup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vail on            When "on" and there is no room to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vail off           move the file, ask if it is ok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found in the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pre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       footer          border         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selected        chosen        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        helphead        helpbody        help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should be followed by a two digit hexidecimal cod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background and foreground colors used to color th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.  Try and experiment.  These options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hrough the Colo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codes are created from the values in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       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Black                   0     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Blue                    1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Green                   2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Cyan                    3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Red                     4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Magenta                 5      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Brown                   6      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White                   7      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Blink Black             8       Dark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Blink Blue              9      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Blink Green             A      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Blink Cyan              B      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Blink Red               C      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Blink Magenta           D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Blink Brown             E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Blink White             F     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7B is a white background with a cyan foreground (the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ms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ate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att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ile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a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fata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avai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L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C %s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q %s %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 0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4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head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body 0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oot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rnal programs for view, comp, and edit require a command forma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tell RECONCYL how to run the program.  In this format, the "%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above example indicates where the file name(s)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does require both "%s" format code be provided even th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does may only allow one file to be edited at a time.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passes both file headers to the editor, even if o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C format may include an option ("/a") for the program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pipe ("| MORE") to the MORE program.  RECONCYL allows you to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S-DOS command which will be used to start the program. Refe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manual for more information about the F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lled "smart copies" are copies which are controlled by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of the files selected on the display. 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BAT is found in both directories and the first one is old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EW or NEWER then pressing C (for copy)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r or more recent file over the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BIGGER then pressing C will copy the larg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fattr is set to NONE then pressing C will force RECONCYL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ich file you mean, since no file attribute control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cautious of using this option since decisions are ma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We provided the option for completeness - USE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displayed as a response to pressing the F2 ke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list of the current option settings.  By moving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over each option, you can select to change the option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 is instantaneous.  If its not the change you want to mak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key again and the optio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changing the external program command formats, you MUST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and.  RECONCYL requires you complete this data entry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you can escape out of the change by pressing the escape (ES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Options menu, you should press the escape (ESC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menu is a simple way to change the various op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how RECONCYL works.  All of these options are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ayout section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up and down arrow keys to select the appropriate option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RETURN (or ENTER) key, you can change the option or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to change the text option.  These text options include the 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, and file comparison program command line formats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YL configuration file location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hanged an option, RECONCYL will mark the configur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AVED.  This message will be display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on the displa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