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Meal-Master.  Meal-Master is a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ystem tailored to manage recipes.  It will help you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and print your recipes in a variety of formats.  Bu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Meal-Master lies in its search and utility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search for recipes using any combination of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or Ingredient criteria.  Recipes can be "marked"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a shopping list that totals the quantities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Recipes can be re-scaled by simply changing the yield amou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gredient quantities are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allow you to print a recipe index by title or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tch" print a set of recipes, or "export" recipes to a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o you can use them in a word processor or upload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.  Exported recipes can also be "imported"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al-Master without retyping - making recipe exchang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-Master should run on any IBM-PC, PC-XT, or 100%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.  It will run on floppy or hard disk syste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color or monochrome monitor.  While intended a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it is fully compatible with Windows, Windows95/9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NT, Desqview,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APAC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-Master can be used to create one or several databas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must be located on a separate disk or subdirectory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storing over 65,000 recipes, subject to availab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Each recipe is limited to a combined total of 100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verage, you can expect to store about 300 recipes on each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600 on each 720k disk, 1200 on each 1.44mb disk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on a large hard disk.  The actual number will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of the recip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TARTING THE PROGRA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using Meal-Master, you need only the program file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.EXE.  When you type "MM" and press return, Meal-Master shoul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For advanced users, there is a "MMM.EXE"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nu of additional utilities for use with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-Master stores your recipes in three files:  INDEX.MME, INGRED.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.MME.  It uses a fourth file, PARM.MMF, to st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hat kind of forms you are using on your printer.  Fin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file named CATFILE.MME is used to store a list of valid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iles are not found when Meal-Master start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utomatically.  This makes Meal-Master very easy 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MM.EXE file to the diskette or hard disk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, type MM, and press return.  Meal-Master will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parameters it needs to build the PARM.MMF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al-Master to run properly you must have the file CONFIG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the disk you boot from, and it mus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=xx" statement, where "xx" is at least (20), or at least (40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a multi-tasking environment like Windows or Desqview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l-Master functions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 a hurry to see how some of Meal-Master's advanc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you can try it out with the sample recipe database provid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function on the Utilities menu to import the reci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TXT file.  Then try out the search, shopping list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tions.  You can keep these recipes and add to them,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nd start your own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SING THE DATABAS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A' from the main menu allows you to add new recip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will be prompted for the title, categories (each reci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up to five categories), and yield.  When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, a window will be displayed containing all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names (If more than one page of names exist, the 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move through the categories; and category n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added, or deleted from the Maintenance/Setup menu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desired category names using the up and down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SC to type the names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eal-Master will display the ingredient screen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unit of measure, and name for each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ty can be entered as either a common fraction (i.e. 1/2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cimal equivalent (i.e. 0.5), but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elected on the Maintenance/Setup Menu (MM comes 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mmon fractions; if you want to see decimal equival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ange the format option on the Maintenance/Setup Menu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field will also accept an "H", to allow a head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or a group of ingredients.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press the Enter key to move on to the unit of meas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ursor is in the unit of measure field, pressing F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window listing the valid codes you may use.  Use the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up-arrow and down-arrow keys to view the list.  You ma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measure from the list by highlighting it with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press ESC and type in a value manually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code (or adding a new one), press the return key to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gredien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ingredient name and press return to complete the ingr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When you press Enter, the cursor will automatically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field on the next line.  You can also move betwee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ab, Shift-Tab, and arrow keys.  When finishe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pressing the ESC key will proceed to direc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directions are added using a editor similar to a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directions, and the cursor will automatically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" at the end of lines.  You can create multiple paragrap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blank line, or indenting a line by at least on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legend at the bottom of the screen for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ommands.  These commands will help you move aroun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paragraphs, delete lines, and more.  For a comple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ee the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when the directio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S' from the main menu takes you to the heart of Meal-M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specify search criteria to find the recipes tha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Meal-Master to select only those recip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Contain a certain word or phrase in their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Reference a certain category or categ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Use a specific ingredient or combination of ingredi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Any combination of the above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your search criteria, pressing "S"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The number and title of each recipe that qualif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f you start the search without entering any search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cipes in the file will be listed.  You may also use the P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keys to page forward and backward through the list of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tle search criteria, you can limit the search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whose title contains a certain word or phras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"Cheesecake" would find all recipes which h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ecake anywhere in their title.  Entering "Apple.." (not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) would select all recipes whose title BEGINS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ingredient or category search criteria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multiple ingredients and "connect" them with "And" and "O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complex searches.  For example, you can search for "Chick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f and -salt" to find all the recipes that contain EITHER Chick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, but no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ble to search the Directions section for any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by entering Directions Criteria on the search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for finding recipes by any information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rections section, such as the recipe's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or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REVIS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page of recipes found in the search are displayed, Meal-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use and ask if you want to View, Print, Revise, Mark/Cle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any of the recipes found.  Simply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desired recipe, then press the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or "V View" will display the highlighted recip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if the "Serving Sizes" option on the Maintenance menu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mpted", you will be asked for a number of servings fir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P" will print the recipe using the parameter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intenance/Setup, Printer Setup" section of the program (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enance/Setup menu by pressing 'M' on the Main Menu; t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what size and type forms you are using and ent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s for type size and 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R" will open the Revise menu for the highlighted reci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, you can update the selected recipe title and category li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delete or revise ingredients and directions; or chang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ngs.  When changing the number of servings, Meal-Mas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f you want the ingredient quantities adjusted.  If you answer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-Master will adjust all the ingredient quantiti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 as the serving size change you have made!  The Revi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let you Delete a recipe from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M" will toggle the Mark status of the highlighted recip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nmarked it will be marked, or if currently mark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ed.  Once you have marked some recipes, you can use the '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 and 'Batch Print' features on the Utilities Menu.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cess marked recipes, allowing you to quickly prin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ecipes, or produce a consolidated list of ingredien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pp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E" will Export the recipe to a DOS file so tha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with another Meal-Master user, or posted to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BBS) or time-share service like Prodigy, Compuserve, or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#" will flag the recipe for delete, hiding it from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.  The recipe is still in the database, and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"Hide flagged deletions from search" option to "NO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.  Pressing "#" again on a recipe that is already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unflag" it, allowing full access to it again.  Recipes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e remain accessible in this way until the "Rebuild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he Maintenance/Setup menu, at which time they ar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/EXPORT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useful feature of Meal-Master is its ability to ex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recipe files.  These options allow you to move recip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-Master database and standard DOS files, allowing easy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ipes between Meal-Master users.  Thousands of reci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Meal-Master Export format, and conversion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convert other popular formats into Meal-Maste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files can be found on many electronic bulletin boar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ystem (tm), GEnie (tm), and Prodigy 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quiring these files and importing them into Meal-Mas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arge recipe database with little or no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cipes can be Exported directly from the Searc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s described above.  From the Utilities menu, the "E Ex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so allows exporting all marked recipes or a numerica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feature is primarily designed for use with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ported from Meal-Master, to allow easy exchange of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ers.  However, it includes a built-in editor and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messages that also allow reformatting most other recip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Meal-Master c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"CONVERT" program will accept recipes from severa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programs, and automatically reformat them into Meal-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converted recipes can then be imported into your M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HOPPING LIS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the Search feature to "Mark" several recipes, the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unction can be selected from the Utilities menu.  The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marked recipe will be extracted and combined into on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alphabetically.  Quantities of ingredients that occ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cipes will be combined, and their unit of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MORE HELP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intended as a complete user's manual, but 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introduce the main areas of the program so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.  These brief instructions and some experimentation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eal-Master was distributed as shareware, a printed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vailable.  This is no longer available, however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ocumentation is in work and will be placed on the M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me pag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1.gte.net/wel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ive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