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X.WK1, the Workshee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ool to find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 known reference on a ma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y GPS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, John Cecche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  WARNING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has been tested to the best of my ability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t ...  If you plan to risk life, limb, or property 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, it's at YOUR OWN RISK. You are responsib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its application and consequences.  The author is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able for damages arising from the use of this produc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  WARNING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d Pro Qu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what you pay for and MAPX is free.  Fre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ercial use!  So feel free to copy, distribute, po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as you wish.  Just make sure that this document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heet.  I would appreciate a note with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rief description of what you do with MA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pent many late nights trying to figure out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 of points on USGS Quadrangles.  It's a chor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t many dollars for rulers, overlays, and similar contr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ver work all that well.  Conversely, I've been h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in the backwoods with $500 of GPS satellite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et to find an easy way to translate positio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map.  This is why MAPX was written. 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cheap) metric ruler, MAPX solves bo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X was developed to solve these problems with USGS 7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gles.  It works well with scales down to 1/500,000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ctional Aeronautical Charts.  Smaller tha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get dicey.  By the way, the bigger the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er the scale of the map.  For example, a USGS 7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 has a scale of 1/24,000.  This is a larger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0,000,000 - a scale you might find on a wall map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large scale-great detail, small scale-no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rules apply here.  First, North and West are positive 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and South are negative (-).  I live and travel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quator and west of Greenwich so that'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ccherelli's Convention).  This applies to latitude,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stances you will measure with your metric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I said METRIC ruler, no English distance un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'm a serious engineer (translation - the math is eas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 from the metric ruler are entered as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MAPX for spans greater than 2 degre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 map scale errors will begin to be noticeable.  MA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ndle polar regions greater than +/- 88 degrees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 Lif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ntly went camping in the Catskills with some bud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.  Due to scheduling constraints and minor 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, my job), my friend Tom and I wouldn't be able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head until dark.  It would be a 3 mile hike, just me, 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eman the lantern.  With a little luck and som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, we would meet the others on the south shore of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d.  There was no room for error in this mission.  Rum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at beverages made from fermented grains were being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amp site.  The supply was sure to dwindle rapi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ssing minute.  Time was critical, we ha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hitch though.  Tunis Pond is not on the trail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00 meter bushwack north from a non-descrip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.  Fortunately, I'm equipped with a GPS receiver. 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is enter the lat and long of the point on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ypoint) where we depart due north.  Dead reckoning 3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outh shore of Tunis Pond should get us within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is Pond is on Map 43 published by the New York-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 Conference.  These maps are OK except they have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positional information on them.  If you're luck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e latitude and longitude intersection labeled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 and this point is designated "the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ere MAPX comes in (finally).  First we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e of the map.  This map is 1:63,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nter 63360 in cell B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I'm using is 42� 00' 00"  north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� 30' 00" west longitude. Enter the lat �in B15, ' in C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in D15.  Enter long �in B16, ' in C16 and " in D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et out the metric ruler and measure the vertic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42�00'00' latitude.  Note it's vertical, the vertic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stination from the reference.  This will be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where we measure Y then X from the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point--&gt; *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&lt;---vertical mm from x to * (27.5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           x &lt;--Reference, 42�00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74�30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27.5 in B21 (it's positive because it's north of the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easure the horizontal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point--&gt;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horz distance = 80.5mm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x &lt;-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80.5 in B22 (it's positive because it's west of the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hee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     B      C     D     E      F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MAPX, the Workshee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?1995  J. Cecche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Note; Lat/long north of the Equator and west of Greenwich are (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south of the Equator and east of Greenwich are (-). 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are measured_FROM_the reference_TO_the target or waypoint.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and north are (+), east and south are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Enter reference information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Map Scale  1:   63360             Magnetic Dev:          14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      Deg   Min 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         �    '     "                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REF Latitude      42     0   0.0             a:  637820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REF Longitude      74    30   0.0           e^2: 0.0067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To find the Lat/Long of a point on the map (target)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X,Y distance to the target from the referenc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Distance, Ref to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VERTICAL mm    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HORIZONTAL mm    8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            Deg   Min 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  Target:       �    '     "        UTM Zone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    Latitude      42     0  56.5       Northing: 465139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longitude      74    33  41.7       Easting :    5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point latitude and longitude appear in row 26 and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eh?  I plugged that data into my GPS receiver. 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al Transverse Mercator coordinates;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hiking along wondering how much progress we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that waypoint.  So I whip out the map and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.  A couple of minutes later, GPS tells me we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�59'59"N lat, 74�33'32"W long.  Great!?  Where's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?  No big deal with MAPX, just enter 41�59'59" and 74�33'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s 33 and 34.  Cells B37 and B38 give you the Y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from the reference to the point on the map (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'm here *                   ---  -0.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-- 77mm 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ncil in that point and see there should be a sp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eft... aaahhh, there it is.  Several gulps later,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rail knowing we're more than half w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we hit the waypoint with the aid of the GPS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 over to geomagnetic mode (used a compass, GPS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ort distances), and dead reckoned due north 300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ded up at the south shore of Tunis Pond about 50 meter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friends!  The last drop of the aforementioned bever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nsumed about 30 minutes prior to our arrival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 Coordinates (Range/Bea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ar (azimuth and distance) coordinates from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sition are also available in cells D37 and D3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imuth is referenced to true north so north = 0�, east = 9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= 180�, and west = 270� (0� and 360� are both 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Hawley of West Marine, has described a very usefu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your position on the map.  His "range/bearing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e and all it requires is a protractor o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protractor with the example above, the position is 26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and 77 millimeters from the reference.  Some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surement system easier than the X,Y rectang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map corner (or other convenient)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waypoint.  You then use the GPS range and bea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ot your position.  I find it is easiest to pl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o you need to calculate the back azimuth (be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or subtracting 180 degrees which 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suggests jotting down the distance conver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p margin.  The math is easy to do by ha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need to bring a palmtop computer or similar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I find this method beautifully simple and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comfortable with calculating in your head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he Range/Bearing method in MA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ring from the reference to the waypoin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cell D37.  The range in millimeters is in cell D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ue ground distance is in cell D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etermine the range and bea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given the range and bearing TO th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ells B46 and B47 for input.  The back azimu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s displayed in cells E46 and E47.  The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are also displayed in cell G46 and G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to Magnetic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X will also adjust for magnetic deviation.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tion for the local area is entered in cell G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rules, west deviation is (+) and east is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H11 will automatically display E for east or W for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rules, cell H11 will remind you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azimuth in cell B46 (range is not required).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6 will display the magnetic azim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s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llipsoid supplied with the worksheet i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6.  This is the ellipsoid used for NAD27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WGS84 by entering a, 6,378,137 in cell G15 and e^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669438 in cell G16.  The Clarke 1866 values are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378,204.4, e^2=0.006768658.  You can use any o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soid to correspond with the datum of your map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the appropriate values for equatorial radiu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ccentricity squared (e^2).  Se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 Transverse Mercator (UTM)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X converts lat/long to UTM!  You may have already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M output for the target and waypoint.  If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l' latitude and longitude to UTM, use the last tw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orksheet.  Be certain you are using the right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using lat/long a whole lot more than UTM.  You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which hemisphere you're in (northern or south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lat/long can place you uniquely anywhere on the Ear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wo pieces of data, with UTM you need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misphere (north or south), zone (1 through 60), nor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ing.  I've combined hemisphere and zone to boil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ieces of data.  If zone is positive (+),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hemisphere.  If zone is negative (-), you're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under (southern hemisp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M is great for aiming artillery but I don't find i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navigation.  Many people like it because they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TM grid on USGS quads.  I find it to be a major p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.  The grid is usually skewed from true north (unles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dian for the zone is the edge of the map).  I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/long fiducials that are spaced every 2.5' on a 7.5' qu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in four lines and you end up with 12 additio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on the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accurate is MAPX?  It depends on the map scale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on, printing errors, and humidity.  Humidity?  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can expand and contract +/- 1% due to humidity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necessarily uniform across the sheet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wice that incurred by using a spherical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 Vs. an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ensate for humidity and printing error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 scale yourself.  I use the bar scal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of USGS quadrangles to do this along wit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pers.  For example, spanning 4km of bar scale, I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mm or .166 meters. 4000 meters / .166 meters = a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,096.  The published scale is 24,000.  So this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4% error.  Enter 24096 instead of 24000 for scale (B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er the map scale, the more distortion you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the curved Earth on a flat sheet.  This will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 For large scale USGS Quads like 24,000 and 63,360 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able to measure the effect (well... may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,360 scales).  Minimize the error by using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available.  This is usually the corners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losest corner for the reference.  No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osshairs" every 2.5' on 7.5' quads.  They are often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out through the clutter but they are handy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pplimental grid lines (only 4!).  This 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in the UTM grid.  These crosshairs appear every 7.5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GS 1:100,000 scale maps also.  You can punch in the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rosshairs and MAPX will tell you where to fin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djust for all the above, you still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 that the mapped feature may be wrong.  Nation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 Standards used by the USGS say that no more tha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ell defined features will be off by more than 1/50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not so well defined features?  What about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be off by more than 1/50 inch (.5m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X displays distances to .1mm precision from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ranslates to 2.4 meters on the ground.  A .3mm penci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7.2 meter circle on the ground (1:24,000 scale). 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A on has CEP of 100 meters.  That's a 8.4 mm cir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.  Don't get wrapped around the precision ax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Ron Harris for his suggestions and critique of MA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s.  Thanks to Chuck Hawley for the "Range/Bea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Special thanks to Tom Cowell for prodding 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ing/hiking/canoeing situations where navigat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be a matter of life and death rather than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ectual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yder, John P., "Map Projections - A Working Manual",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Paper 1395, second print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ditch,N., "American Practical Navigator", U.S. Navy Hydr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, Washington D.C.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ffet-Smith,P., "Practical Astronomy with Your Calcula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edition, Cambridge University Pres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ke,B., "Aviator's Guide to GPS", Tab Books, McGraw-Hill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lton,F.,"An Introduction to Celestial Mechanics", 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, 1970, originally Macmillan Company, 1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hood,D., "Mapping", The University of Chicago Press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son et al,"Elements of Cartography", fif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iley &amp; Sons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pson, M.,"Maps for America", third edition,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rior, U.S. Printing Offic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3 - Release  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4 - Documentation typos corrected  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0 - Fixed latitude display error occuring from 30' 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59.99'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xed X/Y sign error when cross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aypoint over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xed longitude modulus error when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 and waypoint ov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user configurable ellips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polar (range/bearing)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true to magnetic head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- Added UTM conversion 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ficial Ellipsoi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   a           e^2        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S80              6,378,137     .006694380     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ke 1866        6,378,204.4   .006768658     NAD27,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ke 1880        6,378,249.1   .006803627     Africa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1924 6,378,388     .00672267      res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ilian 1965   6,378,160     .00669454      Austra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sovsky 1940     6,378,245     .00669342     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y 1830          6,377,563.4   .00667065     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sel 1841        6,377,397.2   .00667443      Central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st 1830       6,377,276.3   .00663788      India, So.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Questions or comments?  Send them to me, John Ceccherelli 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mpuServe, 71011.3424  Internet: 71011.3424@CompuServe.c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ebruary 1995 - Wappingers Falls, N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