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WCNT  documentation - changes as of 26.04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NT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NT  filename  searchtext     Display the total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string in any file without regard to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otal number of occurrence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 groups:  Number of substring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hole-wor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text string is a contiguous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arated from other characters by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 character immediately preceding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ring which is not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-9, A-Z, 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 searchtext is:   red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ound in file is:   Red-shif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above example, one occurrence of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 would be reported, sinc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 word-character occu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or after the search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1) If the case-sensitive switch (see below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, you will have a match on red-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wise, they would not match because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) Any character passable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'&gt;' or '&lt;', for example) can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 text, but any occurrence of a non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(not in the parentheses abov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fter the matching text string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will terminate that particular fin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"red-shift/blue-shift" is foun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red-shift" will be considered a who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as it is a substring of "red-shift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xampl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nother example, if the string "$1000."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text file, a whole word will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ther you search for "1000" or "$1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NT  filename  searchtext  [/c]   Same as above except searchtex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 in file exactly (case sensitiv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