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SSFAXER TO THE HP PLA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- SSFAX7.DOC is an ASCII file of the manual.  Please print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read the first few pages so you will know how to get star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py the file to the Palmtop or if you are using a PC for 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may want to leave the file on the PC and print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,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SSF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SFAXER to make sure you have create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our users log on the BBS and download SSFAXER directly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.  The file name is SSFAXHP7.EXE.  This file is compressed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SFAXHP7.EXE on your computer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H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ownload SSFAXHP7.EXE using a desktop PC and then port th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after the file has been uncompressed.  Those who download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can ignore some of step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RT FILES FROM A PC TO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nnectivity Pack or whatever means you have to port the SSFAX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your HP Palm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files are necessary.  If you want to SEND and RECEIVE faxes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to the HP Palmt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EN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EC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E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AX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ON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AX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lan to use a Cover Sheet, do not load COVER.DOC to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.  Also, you may save space by not loading the SSCONVT.EX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convert PCX, DCX and PCL files for faxing.  Most users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PC and use it for converting files for faxing and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iles to the Palm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pace saving feature - If you are not going to Receive faxes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load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ICN</w:t>
        <w:tab/>
        <w:tab/>
        <w:t>SSRE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ECER.EXE includes Receive, View and Print and can be loaded onto you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UP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ll the necessary files loaded, you need to set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file (ICN) must be the same name as the program it is attach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for SSSEND.EXE must be SSSEND.ICN and the ICON for SSRECR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ECR.IC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- ICN file must reside in the same directory as the program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ICN files must be in the A:\SSFAX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on your machine a variety of different screens can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have your HP Palmtop setup.  Bring up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 Use the down arrow or PG DN key or TAB and go to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2 to ADD an ICON.  When you press F2 a screen comes up -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ICON Name - Type in S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The File Path - Type in a:\ssfaxer\sssend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plete file path name and the " | 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SSFAXER enough memory to be run in the Applica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There is a problem using the Serial Port while the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 This can be eliminated by inserting an upside dow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in the Comments area.  To enter an upside down exclamation mark, press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: Use the up or down arrow and select an ICON and press ENTER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e information you have entered, press F10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any of the data entry fields, press the TAB key and 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edit them.  Then press F10 to Save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ICON, press F3 and ed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use SSFAXER.  TAB or down arrow to the SS SEND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the upper left corner you will see Send.  When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ode of SSFAXER you will see Receive in the upp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