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chl's Utility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 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contains a collection of small and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, I wrote for my own needs. Some ar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only, others might be useful to everybo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DIFF [path]file1 [path]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 compares file1 and file2 and displays any differenc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se two files on one line look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...byte at this offset in file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______________________________in binary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____________________in hex     &gt; 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 ________________in ascii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| __...is not equal to byte in file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A5:  01010000  50  P|w  77  0111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|   |_______in binary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|___________in hex     &gt; 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______________in ascii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...at the same (hex) offs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CRYPT [path]file [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 encodes and decodes files with a code. If no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a default code is used. The code 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jokers and wildcards in the filename to en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a group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CRYPT earnings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arnings.wk1 in the current directory is enco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fault code. Enter the same command line again, to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ings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CRYPT c:\letters\*.txt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with the extension .TXT in the directory C:\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ncoded with the code 'abc'. Enter exacte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to decode the files. Think of CRYPT as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 of the code with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RYPT to encode confidental files. You may use it als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s, if the receiver has CRYPT and knows the code you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used to CRYPT before you use it on a regular basi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cause severe damage to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A T T E N T I O N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ENCODE CRYPT.COM ITSSELF ACCIDENTLY BY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*.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 WILL BE COMPLETELY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COM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COM is a very small communication program. What you 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, is transferred to COM1, the receiv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M1 are displayed on the screen. Use the MODE comm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o configure COM1. Whenever the EOF characeter 0x1A=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, the program exits. If you have ANSI.SY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s in the received character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that, you may use DOS redirection with MINI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COM &lt;test.txt   ;sends out test.txt to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COM &gt;log.txt    ;stores received data from COM1 in lo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wo computers with a serial link, run MINICOM o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s and you have the smallest network software of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displays the letter 'A' in all 256 combinations of f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and backgroud attributes. The output is a matri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lines and 16 columns. To find the hex value of an at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column number as indicated on the top line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s indicated on the leftmo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does not change the screen mode. You can use it,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which are visible in all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LINK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LINK is a very small TSR for HP Palmtop users. It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ll text attributes visible on the Palmtop's bl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screen. To see, how NOBLINK works, load it resid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previously described utility ATTR. Then press Fn+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NOBLINK. Press Fn+1 again, to deactivate it.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BLINK command line parameters, enter NOBLINK /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PRINT [path]file [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opies files to the serial port COM1 with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. It is designed for use with serial-paral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 on Palmtops in order to print to a parallel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jokers and wildcards in the filename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of files. The optional 'view' parameter type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creen as they are send to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XON/XOFF protocol. If your printer is slow and/or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you will lose data. PRINT stops sending,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s XOFF from the converter, and starts sending aga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N. You hear an acoustic signal, when these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does not change the COM1 settings. Use the MO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S, to set the COM1 parameters according to your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freeware. Users must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oftware is supplied as is.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this softw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your comments and sugg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l-Ludwig-Str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117 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0049-6221-184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06221184867@btxgat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http://home.t-online.de/home/stefan.peich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