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P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IME is an easy-to-use software program that sets your computer c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with precise time from the National Institute of Stand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(NIST).  Since 1988, NIST has offered an Automated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ACTS) so users can keep their computer clocks on time.  PCTIM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 to ACTS and automatically sets your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TIME, you must have a modem (either internal or external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TIME, copy the PCTIME.EXE file to the disk or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to be stored.  Then, type PCTIME and press &lt;ENTER&gt;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when you use PCTIME is to make sure that i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run on your computer.  To do so, select "Chang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The setup screen will appear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steps to configure PC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SELEC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line of the PCTIME configuration scree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for ACTS.  This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303-494-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number will work for most users in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some users will have to edit th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it work.  For example, if you are within the 303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(in the Denver, Colorado area), you can remov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rea code.  Change the number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94-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outside the Denver area but need an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out of your building, you als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For example, if you need to dial 9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 line, change the number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-1-303-494-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eld allows you to add modem commands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string.  PCTIME initializes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tandard "ATZ"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eld is blank by default.  You should try using PC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dding anything to this field.  It it works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to worry about.  If it doesn't wor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ult the manual that came with your modem and ad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field in order to get your modem to conn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SELECT TONE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have selected the correct phone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select either tone or pulse dialing.  Mo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s support tone dialing, so this is the default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to use pulse dialing, enter a P for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 SELECT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TIME needs to know what communications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is using.  You can use a modem connected t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hrough 4.  The default is 1.  If you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enter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 SELECT THE TRANSMI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TIME can call ACTS using either 300, 1200, or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highest speed supported by ACTS).  The default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00 baud.  If you want to call ACTS at 300 baud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(for low speed).  To call ACTS at 1200 baud, enter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um speed.  Many users will have modem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peed higher than 9600 baud (28.8 mode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).  These modems will automatically switch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when they call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 WRITE TIME DIFFERENC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PCTIME sets your clock, it measures how f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ock was when it was set.  If you wish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formation to a file.  To do so, enter a Y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PCTIME.DIF will be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CTIME when you call ACTS.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how far your clock was off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TIME has a menu item called "VIE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" that displays the PCTIME.DIF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and shows you how well your clock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 SELECT YOUR LOCAL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your local time zone by entering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PCTIME will set your clock to agree with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zone.  For example, if you are in New Y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1 so that your clock is set to Easter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TIME automatically adjusts for Dayligh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verything entered the way you want it, press &lt;END&gt;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TIM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CTIME has been configured, you can add this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make it run automatically and exit after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TIME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IME has a number of interesting features that are brief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ACTS AND SE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lls ACTS and sets your computer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AT type computer (286, 386, or 486),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CMOS clock and the software clock.  On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T type computers, only the software clock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phone call, a window will appe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you the timecode being transmitted by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isplays a timeline that produces a shor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e each second and a longer audio ton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inute.  Coordinated Universal Time (UTC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time are displayed below th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is option to set your watch or anoth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call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e PCTIME software does no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Daylight or Standard time is in effect unti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ll ACTS.  If ACTS has not been called, P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that we are using Standard Time.  If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is in effect and you have not yet called ACT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line Display will show the wrong offset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time and UTC.  For example, if ACTS has not be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display will show a 7 hour offset between Denv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TC, even though the correct offset is 6 hou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ACTS the offset will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cause of this (and to insure that the time is accur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hould call ACTS each time you run PCTIM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Time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isplays the time in all United St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s, and in many major United States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e PCTIME software does no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Daylight or Standard time is in effect unti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ll ACTS.  If ACTS has not been called, P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that we are using Standard Time.  If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is in effect and you have not yet called ACTS,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 Time Display will show the wrong offset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time and UTC.  For example, if ACTS has not be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display will show a 7 hour offset between Denv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TC, even though the correct offset is 6 hou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ACTS the offset will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cause of this (and to insure that the time is accur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hould call ACTS each time you run PCTIM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United States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LOC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ave your time differences to disk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performance of your computer's clock. 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computers, the CMOS clock performanc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C or XT type computers, the soft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play shows the date and time of each call t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p to 200 calls can be displayed), and the time err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) between your clock and NIST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PCTIME estimates the number of secon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clock is gaining or losing tim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error of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isplays a screen that summarizes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C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exits the PCTIME software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