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reyja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P-45A-lik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culator is a non-programmable, scientific calculator,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n HP-45A or a 41C with some functions miss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some extra functions (e.g., binary math). 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done using the C language "double" arithmetic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assumes that you already know all about RP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s in general and the HP calculators in partic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look pretty much as you would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l numbers can consist of the digits 0-9, a radix mark ('.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,'), digit separators (the non-radix mark '.' or ','), an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'e' or 'E'), and an exponent.  Use the '~' or '`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or F9) for entering negative numbers or ex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numbers start with a # sign, then contain the digits 0-9,</w:t>
      </w:r>
    </w:p>
    <w:p>
      <w:pPr>
        <w:pStyle w:val="PreformattedText"/>
        <w:bidi w:val="0"/>
        <w:spacing w:before="0" w:after="0"/>
        <w:jc w:val="left"/>
        <w:rPr/>
      </w:pPr>
      <w:r>
        <w:rPr/>
        <w:t>a-f, or A-F.  They are interpreted and display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fault base.  They will also be masked to the curre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number termination is by means of a space, ^G, ^M, ^J,</w:t>
      </w:r>
    </w:p>
    <w:p>
      <w:pPr>
        <w:pStyle w:val="PreformattedText"/>
        <w:bidi w:val="0"/>
        <w:spacing w:before="0" w:after="0"/>
        <w:jc w:val="left"/>
        <w:rPr/>
      </w:pPr>
      <w:r>
        <w:rPr/>
        <w:t>^[, $, %, *, +, -, or /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perators include the above termination characters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s (e.g., "1/X").  You can enter these by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th a single quote ("'").  Doing so disables the "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" of the %, *, +, -, /, `, and ~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converted between real and binary as needed (and exp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perators.  There are no illegal combinations, althoug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llegal values (e.g., square root of a negativ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displayed according to their type and the curr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These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Std display format is supported for now.  There are tw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ix mark</w:t>
        <w:tab/>
        <w:tab/>
        <w:t>. or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 separators shown</w:t>
        <w:tab/>
        <w:t>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if Y, the separator is the one of , or . that is no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adix m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numbers: always displayed in the current base #XXXY, wher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'b', 'o', 'd', or 'h', designating Bin, Oct, Dec, and Hex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L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or handles stack lift more like an HP-28C/S or 48S/S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"normal" HP.  Number (and command name entry) is hand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lace and not the X register.  The entered numb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 can be edited arbitrarily before it is termin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function that is actually executed.  Hence, th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lift does not play a very important role.  All operations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lift enabled excep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^ (or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perations are neut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G</w:t>
        <w:tab/>
        <w:t>Exit calculator w/no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H</w:t>
        <w:tab/>
        <w:t>Delete the preceeding character or clear X if no preceed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^J</w:t>
        <w:tab/>
        <w:t>Exit calculator, inserting X into the buffer at the point.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rk at the start of the number and the point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M</w:t>
        <w:tab/>
        <w:t>Finish the current number o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^[</w:t>
        <w:tab/>
        <w:t>Exit calculator w/no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</w:t>
        <w:tab/>
        <w:t>Finish the current number o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Return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Start a quo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  <w:tab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`</w:t>
        <w:tab/>
        <w:t>CHS or N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  <w:tab/>
        <w:t>CHS or N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^?</w:t>
        <w:tab/>
        <w:t>Delete the preceeding character or clear X if no preceed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  <w:tab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</w:t>
        <w:tab/>
        <w:t>CHS or N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</w:t>
        <w:tab/>
        <w:t>Exit Frey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B</w:t>
        <w:tab/>
        <w:t>Last X, immediate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</w:t>
        <w:tab/>
        <w:t>X&lt;&gt;Y, immediate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L</w:t>
        <w:tab/>
        <w:t>CHS, immediate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M</w:t>
        <w:tab/>
        <w:t>R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</w:t>
        <w:tab/>
        <w:t>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V</w:t>
        <w:tab/>
        <w:t>RDN, immediate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</w:t>
        <w:tab/>
        <w:t>1/X, immediate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Z</w:t>
        <w:tab/>
        <w:t>SQRT, immediate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all executed by typing their name, then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a space, ^M, or ^J.  If a space is used as the termin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do an implied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%%</w:t>
        <w:tab/>
        <w:t>register design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</w:t>
        <w:tab/>
        <w:tab/>
        <w:t>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,Y,Z,T,L</w:t>
        <w:tab/>
        <w:t>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</w:t>
        <w:tab/>
        <w:tab/>
        <w:t>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GS,~</w:t>
        <w:tab/>
        <w:tab/>
        <w:t>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%%%</w:t>
        <w:tab/>
        <w:tab/>
        <w:t>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D%%%</w:t>
        <w:tab/>
        <w:tab/>
        <w:t>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</w:t>
        <w:tab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&amp;&amp;</w:t>
        <w:tab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</w:t>
        <w:tab/>
        <w:tab/>
        <w:t>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string"</w:t>
        <w:tab/>
        <w:t>alph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###</w:t>
        <w:tab/>
        <w:tab/>
        <w:t>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@@</w:t>
        <w:tab/>
        <w:t>buff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</w:t>
        <w:tab/>
        <w:tab/>
        <w:t>percen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TOT</w:t>
        <w:tab/>
        <w:tab/>
        <w:t>percent of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  <w:tab/>
        <w:tab/>
        <w:t>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/X</w:t>
        <w:tab/>
        <w:tab/>
        <w:t>inverse (not typable: must use I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%%%</w:t>
        <w:tab/>
        <w:tab/>
        <w:t>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%%%</w:t>
        <w:tab/>
        <w:tab/>
        <w:t>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  <w:tab/>
        <w:tab/>
        <w:t>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ab/>
        <w:t>set bina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###</w:t>
        <w:tab/>
        <w:tab/>
        <w:t>clea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G</w:t>
        <w:tab/>
        <w:tab/>
        <w:t>clea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T</w:t>
        <w:tab/>
        <w:tab/>
        <w:t>clea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X</w:t>
        <w:tab/>
        <w:tab/>
        <w:t>clea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ab/>
        <w:t>set deci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restor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SEPOFF</w:t>
        <w:tab/>
        <w:t>set the digit separator mark to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SEPON</w:t>
        <w:tab/>
        <w:t>set the digit separator mark to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^</w:t>
        <w:tab/>
        <w:tab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</w:t>
        <w:tab/>
        <w:tab/>
        <w:t>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ab/>
        <w:t>set hexadeci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  <w:tab/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</w:t>
        <w:tab/>
        <w:tab/>
        <w:t>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ab/>
        <w:t>recall las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X</w:t>
        <w:tab/>
        <w:tab/>
        <w:t>recall las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VIEW</w:t>
        <w:tab/>
        <w:tab/>
        <w:t>view interpreted calculator memory in %calc%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</w:t>
        <w:tab/>
        <w:tab/>
        <w:t>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</w:t>
        <w:tab/>
        <w:tab/>
        <w:t>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</w:t>
        <w:tab/>
        <w:tab/>
        <w:t>bitwi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</w:t>
        <w:tab/>
        <w:tab/>
        <w:t>no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ab/>
        <w:t>set oct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ab/>
        <w:t>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ab/>
        <w:t>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,</w:t>
        <w:tab/>
        <w:tab/>
        <w:t>set the radix mark to 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.</w:t>
        <w:tab/>
        <w:tab/>
        <w:t>set the radix mark to 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L%%%</w:t>
        <w:tab/>
        <w:tab/>
        <w:t>recall (try rcl~78)</w:t>
      </w:r>
    </w:p>
    <w:p>
      <w:pPr>
        <w:pStyle w:val="PreformattedText"/>
        <w:bidi w:val="0"/>
        <w:spacing w:before="0" w:after="0"/>
        <w:jc w:val="left"/>
        <w:rPr/>
      </w:pPr>
      <w:r>
        <w:rPr/>
        <w:t>RDN</w:t>
        <w:tab/>
        <w:tab/>
        <w:t>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^</w:t>
        <w:tab/>
        <w:tab/>
        <w:t>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ab/>
        <w:t>swap: x&lt;&gt;y</w:t>
      </w:r>
    </w:p>
    <w:p>
      <w:pPr>
        <w:pStyle w:val="PreformattedText"/>
        <w:bidi w:val="0"/>
        <w:spacing w:before="0" w:after="0"/>
        <w:jc w:val="left"/>
        <w:rPr/>
      </w:pPr>
      <w:r>
        <w:rPr/>
        <w:t>SF###</w:t>
        <w:tab/>
        <w:tab/>
        <w:t>se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</w:t>
        <w:tab/>
        <w:tab/>
        <w:t>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%%%</w:t>
        <w:tab/>
        <w:tab/>
        <w:t>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%%%</w:t>
        <w:tab/>
        <w:tab/>
        <w:t>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ab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SIZE</w:t>
        <w:tab/>
        <w:tab/>
        <w:t>set the wo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SIZE?</w:t>
        <w:tab/>
        <w:tab/>
        <w:t>get the wo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X&lt;&gt;%%%</w:t>
        <w:tab/>
        <w:tab/>
        <w:t>swa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EQ@@@</w:t>
        <w:tab/>
        <w:tab/>
        <w:t>switches input to the specified buffer (sort o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ing a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</w:t>
        <w:tab/>
        <w:tab/>
        <w:t>bitwise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RND</w:t>
        <w:tab/>
        <w:tab/>
        <w:t>takes an argument from the stack (small integ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nds the number to that number of decim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^2</w:t>
        <w:tab/>
        <w:tab/>
        <w:t>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%</w:t>
        <w:tab/>
        <w:tab/>
        <w:t>delta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ALTOR-RELATED FREYJA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[ ^A</w:t>
        <w:tab/>
        <w:t>Mark the current number (mark to start, point to 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[ ^B</w:t>
        <w:tab/>
        <w:t>Move backward 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^[ ^E</w:t>
        <w:tab/>
        <w:t>Mark the current number and enter it into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^[ ^F</w:t>
        <w:tab/>
        <w:t>Move forward 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^[ ^M</w:t>
        <w:tab/>
        <w:t>Insert a printed copy of the number in the X regist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.  If an argument is supplied, do ^[ ^A ^W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[ ^U</w:t>
        <w:tab/>
        <w:t>Invoke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^[  ^]</w:t>
        <w:tab/>
        <w:t>Load the program specified by the argument into the keyboar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UFFER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alc%</w:t>
        <w:tab/>
        <w:tab/>
        <w:t>miscellaneous calculator output (e.g., status du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YJA-LOCAL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  <w:tab/>
        <w:t>size</w:t>
        <w:tab/>
        <w:t>default</w:t>
        <w:tab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  <w:tab/>
        <w:t>8</w:t>
        <w:tab/>
        <w:t>BINSIZE</w:t>
        <w:tab/>
        <w:t>word size for binary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</w:t>
        <w:tab/>
        <w:t>2</w:t>
        <w:tab/>
        <w:t>hex</w:t>
        <w:tab/>
        <w:t>binary number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</w:t>
        <w:tab/>
        <w:t>74</w:t>
        <w:tab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>0</w:t>
        <w:tab/>
        <w:t xml:space="preserve">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>1</w:t>
        <w:tab/>
        <w:t>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0</w:t>
        <w:tab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1</w:t>
        <w:tab/>
        <w:t>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is created by means of the ^X ( and ^X ) comman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be saved the ^[ ^] command.  This command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keyboard macro contents at the point.  You can then us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ommands to manpulate and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reate a keyboar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reate an empt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ive the ^[ ^]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ave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your program saved.  You can execute it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</w:t>
        <w:tab/>
        <w:t>- find the file with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XEQ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</w:t>
        <w:tab/>
        <w:t>- find the file with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ive the ^U ^[ ^] command to copy the buffer to the keyboar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ecute it with ^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thod allows you to give a repeat cou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