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merly Media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ation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IS COMPUTER MAGIC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was created for anyone who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. Use it to make professional-quality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 catalogs, teaching tutorials or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(CBT) materials, electronic books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, retail o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without artistic talent, but with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, you'll be able to turn out impressive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s or simple yet effective diagrams containing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, ellipses, arrows etc, to make your point!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llect and use clip-art, file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, in most standard .PCX forma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DOES COMPUTER MAG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is a drawing program that does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any other drawing program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sound effects, music and speech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pecial equipment. You can create anim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has a simple word processor built 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eatures found in CAD programs, such as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Display so that you can create ve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  These multimedia pictures can be drawn i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, EGA, VGA or Super-VGA graphic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 your computer can support. There is even an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which brings nearly Super-VGA resolution t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o not have Super VGA. Computer Magic runs fin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mes with a royalty-free run-time displa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 to chain your pictures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presentations.  The run-time eng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ncluding automatically repeating sh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unattended presentations, automatic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acilities, Live Text which scroll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Hyper-Link with which your end users can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in the sequence they sel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easy-to-use keyboard or mouse oper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Magic uses ASCII-Vector-Graphics,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n which each element of a picture is recor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ASCII text file on disk as it is 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a rectangle appears in the file as 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 representing the location and siz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rcle is represented by a C, followed by number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location and radius.  A line is represented with an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llipse is an E, and so on.  Color changes hav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have codes, and so on. Text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is plain text in the ASCII fil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the name of the selected font and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representing the position of the tex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vantages of AVG are tremendou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, a whole lot of graphic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to a really small file. This means you can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 separate pictures on an ordinary 360k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Ascii-Vector-Graphics is the secret behi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nimation and text-search within pict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e on BBS's you'll especially appreci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 illustrations can be sent by modem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i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which compose a presentation are simply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 codes for picture elements,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 and more.  We call them SCRIPT FILE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or CMSHOW.EXE read these files and follow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, step-by-step, to recreate your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ments are few.  Almost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if it has a standard CGA, Hercules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rd and a hard disk.  At least 640k of 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It works fine on laptop computer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mouse, hard disk, and a fast CPU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runs more efficiently, but thes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It works fine with or withou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/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has a VGA graphics syste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reate presentations in high-resolution VGA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CGA, Hercules or EGA, for use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has a non-VGA graphics syste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reate presentations at the highest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ors your system can support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able on other, similarly-equipped compu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nd user with a standard IBM-compatib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rd and at least 512k RAM will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reations. End users do not ne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probably a few bugs. This program is grow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and development is on going.  I plain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ere: You use this at your own risk.  I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result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is different than most other softw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paper-based owner's manual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the main reason Computer Magic's price is s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We don't believe in adding to the world's use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sults in unneeded deforestation and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aper-based manuals slow down the on-go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remendously.  With most software, an impr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 is not available to you right away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 with many others before the change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y the expense of time and money in lay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new batch of manuals.  With the electroni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which comes with Computer Magic,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 can be made much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Jeff Nap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