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DIR  documentation - changes as of 03.04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---------------------Outpu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 filespec                Total directory size in bytes roun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er cluster size (see Note_1 and Note_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 "listfile"  [offset]    Sum of a column of number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"listfile"), beginning at byte offset 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each text line (see Note_3 and Note_4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For each file specified in 'filespec', its size is pre-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cluster sizes before adding to the cluster size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-byte clusters (1.2/1.4 mb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-byte clusters (360/720 kb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8-byte clusters (certain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-byte clusters (certain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-byte clusters (certain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-byte clusters (certain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8-byte clusters (certain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Each byte total by cluster size is also displayed in kilobyt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rounded total bytes is displayed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This 'listfile' feature is useful for the general-purpose su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f numbers contained in text files, particularly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 list of files from multiple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sum of filesizes from multi-lev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\pathname\*.*  /s  &gt;  xyz  [puts list of files into file 'xyz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2NAME  xyz     [formats the above list to the new file 'xyz.ou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  "xyz.out"  offset  ['offset' should be the column numb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, i.e. for column #1, use 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This 'listfile' feature will not work with numbers containing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assumes that the commas separate different numbers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umbers, and are not merely thousands separa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