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Every keystroke combination in WordPerfect has something called a numeric equivalent that is a number that can be used to identify that keystroke. These can come in handy when writing macro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For example, the macro command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PRESSKEY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executes a specified keystroke. Normally, this command will execute the original function of a key even if the key has been remapped. If a key has been remapped through Keyboard Layout, you can use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PRESSKEY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in conjunction with the numeric equivalent of the keystroke combination to execute the new function of the key. The system variable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?keypressed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is another example. This variable contains a value representing the last key pressed. The content of this variable is the numeric equivalent of the key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Keys and their numeric equivalents are listed in Appendix A of WP's Online Macro Help module. Alas, this appendix is incomplete, so I have enclosed a more complete listing in this package, called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NTOK.LST</w:t>
      </w:r>
      <w:r>
        <w:rPr>
          <w:rFonts w:eastAsia="CG Times" w:cs="CG Times" w:ascii="CG Times" w:hAnsi="CG Times"/>
          <w:color w:val="000000"/>
          <w:sz w:val="24"/>
          <w:szCs w:val="24"/>
        </w:rPr>
        <w:t>, as well as 2 utility macros that help you to deal with numeric equivalent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KTON.WPM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is simple macro displays the numeric equivalent of any legitimate keystroke combination. Simply load the macro and hit a key. The macro will display the numeric equivalent of the key(s) you just hit in a dialog box. You can then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o</w:t>
        <w:tab/>
        <w:t xml:space="preserve">Choose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OK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to test another key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o</w:t>
        <w:tab/>
        <w:t xml:space="preserve">Choose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Cancel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to terminate the macro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o</w:t>
        <w:tab/>
        <w:t xml:space="preserve">Choose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Insert</w:t>
      </w:r>
      <w:r>
        <w:rPr>
          <w:rFonts w:eastAsia="CG Times" w:cs="CG Times" w:ascii="CG Times" w:hAnsi="CG Times"/>
          <w:color w:val="000000"/>
          <w:sz w:val="24"/>
          <w:szCs w:val="24"/>
        </w:rPr>
        <w:t>. The macro will insert the numeric equivalent in your text, and loop back to the beginning, allowing you to test or insert another keystrok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NTOK.WPM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WordPerfect has a NTOC (number to character) command which converts a WordPerfect key value or character set number to its character equivalent. However, NTOC returns an empty string ("") if a number is used which has no character equivalent, so its use is limite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This macro adds something that WP forgot to provide. A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NTOK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(number to key) utility. If you are dealing with a numeric equivalent while creating or studying a macro, and want to know what keystroke it represents, this macro will tell you. No more having to access the incomplete Appendix A when you don't know what a particular numeric equivalent represents. The macro works like thi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o</w:t>
        <w:tab/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EITHER: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block the number and load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NTOK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. The macro will display the corresponding keystroke. Be sure to block </w:t>
      </w:r>
      <w:r>
        <w:rPr>
          <w:rFonts w:eastAsia="CG Times" w:cs="CG Times" w:ascii="CG Times" w:hAnsi="CG Times"/>
          <w:b/>
          <w:bCs/>
          <w:i/>
          <w:iCs/>
          <w:color w:val="000000"/>
          <w:sz w:val="24"/>
          <w:szCs w:val="24"/>
        </w:rPr>
        <w:t>only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the number, or you will get an error message from the macro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o</w:t>
        <w:tab/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OR: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start the macro without any text blocked. You will then be prompted to input the number manually, and the macro will display the corresponding keystrok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Special thanks to Stan Mulder and Gordon McComb for their help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Enjoy!    Onik Arian, CompuServe #70671,507</w:t>
      </w:r>
    </w:p>
    <w:sectPr>
      <w:headerReference w:type="default" r:id="rId2"/>
      <w:type w:val="nextPage"/>
      <w:pgSz w:w="12240" w:h="15840"/>
      <w:pgMar w:left="1080" w:right="1080" w:gutter="0" w:header="720" w:top="100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G Times" w:hAnsi="CG Times" w:eastAsia="CG Times" w:cs="CG Times"/>
        <w:color w:val="000000"/>
        <w:sz w:val="20"/>
        <w:szCs w:val="20"/>
      </w:rPr>
    </w:pPr>
    <w:r>
      <w:rPr>
        <w:rFonts w:eastAsia="CG Times" w:cs="CG Times" w:ascii="CG Times" w:hAnsi="CG Times"/>
        <w:color w:val="000000"/>
        <w:sz w:val="20"/>
        <w:szCs w:val="20"/>
      </w:rPr>
      <w:t>NTOK.WPM &amp; KTON.WPM - Numeric equivalent utiliti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