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BLEMS WITH VIEW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A file is not correc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likely reason is that the format is not supported by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ome word processor file structures have, over the past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, become extremely complicated. Examples are all Word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), Microsft Publisher, WordPerfect when saved as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s. In some cases, VIEW is unable to decode them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pressing Ctrl-10 - for several file types this calls an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ding algorithm.  You can also use the /a command line switch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n alternativ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doesn't help, press Shift-F9.  That will cause VIEW to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s ASCII.  Formatting will not be displayed, bu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be able to see what the file contains.  Note that you may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quite a long way into the file to get past the "garbage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You try to print a file via JETCOL or 2COL but nothing happen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isplay just returns to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You don't have JETCOL or 2CO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JETCOL or 2COL, but you have not left enough memory free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.  Go to the configuration program VIEWCFG.COM and re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o have at least 50 memory blocks reserved.  You may ge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49, you may need 51 - experiment!  ALTERNATIVELY: re-run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/mem command line switch to allocate (temporarily) mor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ETCOL/2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JETCOL or 2COL, and you have enough memory allocate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referenced in your PATH statement.  Either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 to put the drive and directory where you keep JETCO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2COL in the path, or, from VIEW, enter the full path when ask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VIEW behaves in a strange fashion - keys don't work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is gar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VIEW.EXE file has become damaged. Re-install from the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 have not allocated enough memory blocks. The configu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you to go as low as 13, but that may not be enough. Try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ry allocation units reserved until VIEW works proper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may depend on how much memory you have installed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SRs you have running, whether or not not you are running un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for example. I find that allocating 15 units allows VIEW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You have configured VIEW for fast display bu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video card (this is more and more unlikely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 old card, or a card in an AT&amp;T or Olivetti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nfigure VIEW to disable fast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You see "snow" on the screen.  This means you hav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ast video but your video card is just not fast enough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with the display (this happens with CGA cards).  Reconfigur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fast video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am running VIEW on a 132 column screen but the menu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properly clear when I exit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As shipped, VIEW is "hard wired" not to try to detec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arameters you are using (i.e.  rows and columns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cause there are some video cards that apparently do not us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for reporting their current mode.  Configure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configuration program, to use "fast video"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VIEW does query your video card to get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, b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processor will not import it, or says "unknown form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Not all word processors will import files that are not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wn format.  If you see the "unknown format" message, tr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you are trying to import using an ASCII editor. Put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of garbage, with hard returns, at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word processor should now recognize it as an ASCII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.  You can then delete the lines of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saved a file in the "save for word processor" format but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 it there are gaps in th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re is not much you can do about this,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ans that the original file had spaces at 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y saving the file to ASCII format (if it is not already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), then converting it with the utility STRIPI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luded in the freeware package on my web page. STRIPIT re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anks and tabs from the beginning and en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When I try to read a file that I know is ASCII (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verflow file written when VIEW reads a big file), I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format unknown"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Chances are that there are some high order ASCII charact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inning of the file.  VIEW attempts to differentiate ASCII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ASCII files by looking at the first part of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casionally it reports this message for what genuinely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file.  Simply select F1 (view as ASCII) and F2 (use fi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) to view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file with strange high order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It probably uses the Mac character set.  Press Ctrl-F10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the file to convert to the DOS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 Word file with the wrong characters -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quotation@ instead of "quota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Unfortunately, the wrong A and @ are actually pres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and VIEW does not know they are wrong.  Most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some sort of code directly in the text to indicat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s, but Word seems only to flag such characters in th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f the file.  It is far beyond the capability of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a small program for viewing multiple file formats,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odd way of stor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have an RTF file with extra characters an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RTF files contain a complicated system of "control words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 of \word1 [word2] [word3].  VIEW uses a simpl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chnique for decoding RTF files.  It does not filter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2, word3 etc. components of the file formatting c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to do so it would have to check for a very larg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ssible control structures, and would lose its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atively small size.  Fortunately, the vast majority of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s have only a single word, so the extra characters and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uld not pose a problem.  You may in particular see such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at the beginning of a file, where there is a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mount of header formatt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I try to delete a file while running VIEW in Windows 9x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cannot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SON:   The file may be marked read-only.  Also, if you are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C Magazine utility bigbin the file will not be dele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of an incompatibility with bigbin. You can tempor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load bigbin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UMEN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