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628112945"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928190210"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85258276"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1452849826"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043305646"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256417564"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1070789005"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811737361"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212820758"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839422975"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685785748"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1963748980"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307536572"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700946127"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171088283"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352300950"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400262485"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1285607522"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426634131"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708097973"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159925757"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461906084"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317319126"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5105926"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73547345"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2138231052"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517455179"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