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00948873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2283831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0059978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63233707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8503340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5860596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704900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7481823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8351818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70005187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59704386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0454930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93088477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43023230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30489696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99897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41863381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8667559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97728899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6755196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1071874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95509300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3424737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4142364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9467843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76036219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