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867 by jamesu@anacad.fr [James Unterbur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P48 floating point M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JAZZ library's assembler recognizes Inf (infinity) and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Number) as valid objects. These were described in the HP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en years ago, and were never mentioned again...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Thanks, Jim!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think I know about HP48 (and HP71B)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f I'm wrong in any detai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re for the HP48SX-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ntry points, so should be the same on any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plit"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ld in two registers.  I call this a "15-form"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wback to HP71B terminology).  It is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A (#2BC4Ah) with a "12-form" number in A.W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12-forms, one in A.W and the other in C.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PLTAC (#2BCA0h), which returns two 15-forms, in A/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/D (the "/" does _not_ mean "division", it is simpl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location of the 15-form split extended re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routines returns in DEC mode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a 15-form number is stored in the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, it's like this (X is don't care, M is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E is exponent digit, S is sign nib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form:  SMMMMMMMMMMMM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form:  SXXXXXXXXXX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get 15 mantissa digits (hence the term 15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tended real.  When you first split a 12-for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-form, the extra three digits will be zeros.  The SP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LTAC routines also check for "funny" input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and NaN (not obtainable on the HP48 from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) are handled.  For Inf and NaN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will be set upon return.  Otherwise, Carry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umbers are "norma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f the first mantissa digit is zero,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ifted left (and exponent adjusted accordingly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ntissa dig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wo real numbers in ML, the routine RADD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 use.  It expects two 15-form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in A/B and C/D and returns the sum in A/B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0 register (and ABCD obviously).  I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e set to DEC (SETDEC instruction). 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D from A/B, simply issue the C=-C-1  S instruction (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before calling RADDF.  RADDF is at #2B7C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y A/B by C/D, call MULTF (#2B91Eh)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0 register, thank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/B by C/D, call DIVF (#2B977h).  It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 either.  Special cases (like Inf and NaN) are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 believe, but can't be sure. 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upported unfortunately) entry point is ((=DIVF)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DIVF except that Inf and NaN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inputs as well.  (NaN can be considered the "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RADDF, MULTF, and DIVF all have, 6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m, the old HP71B code which checks for Inf and 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s and handles accordingly.  Generally,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ceptions causes the [XM] bit of the hardwar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t.  P==3 for Inf and P==4 for NaN as w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more about these hidden HP71B remnants, read my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TRID (tridiagonal matrix system solver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ull use of them.  If you want a copy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u@anacad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Unterburg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