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1030570295"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1643669675"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671965134"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