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  <w:t>Item: 3797 by catto at author.ecn.purdue.edu</w:t>
        <w:t>Author: [Erin S Catto]</w:t>
        <w:t xml:space="preserve">  Subj: Ant v1.0 Library for HP48sx</w:t>
        <w:t xml:space="preserve">  Date: Fri Aug 02 1991</w:t>
        <w:t>Ant v1.0, "In Search of Coke"</w:t>
        <w:t>=============================</w:t>
        <w:t xml:space="preserve">   Rumours through the grape vine of the local ant community indicate that</w:t>
        <w:t xml:space="preserve">   there is a partially empty Coke can in Zoom's room.  So far many brave ants</w:t>
        <w:t xml:space="preserve">   have gone in search of the mystic can, yet none have returned.  They are</w:t>
        <w:t xml:space="preserve">   feared to be dead.  It is your mission as Bink to find a safe path to the</w:t>
        <w:t xml:space="preserve">   Coke can so that others may follow.  Beware, however, for Zoom has set many</w:t>
        <w:t xml:space="preserve">   treacherous obstacles to block you and booby traps to zap you.  Bink has</w:t>
        <w:t xml:space="preserve">   only his cool nerves and jumping ability (the only jumping ant in the world)</w:t>
        <w:t xml:space="preserve">   to help him on this journey.</w:t>
        <w:t>What is: Ant v1.0 is a SCHIP v1.1 game contained in a library which includes</w:t>
        <w:t xml:space="preserve">         SCHIP v1.1 and accessory programs written in System RPL.  SCHIP v1.1</w:t>
        <w:t xml:space="preserve">         is accessible to run other games, such as H. Piper and Joust.</w:t>
        <w:t>How:     Ant v1.0 was programmed using the Chipper assembler.  The System RPL</w:t>
        <w:t xml:space="preserve">         bits were written using Hewlett Packard's System RPL compiler.</w:t>
        <w:t xml:space="preserve">         Graphics and animation were developed on the HP48 using the graphics</w:t>
        <w:t xml:space="preserve">         interface and User RPL.  The final directory containing the programs</w:t>
        <w:t xml:space="preserve">         and GROBs was con- verted into a library using HP's PC based program</w:t>
        <w:t xml:space="preserve">         USRLIB.EXE.</w:t>
        <w:t>Play:    Enter the library menu.  Enter the Ant library.  Execute INFO.  Read</w:t>
        <w:t xml:space="preserve">         the credits.  Press any key.  Read the key assignments.  Press any</w:t>
        <w:t xml:space="preserve">         key.  Press BEEP (actually BEeP) menu key to toggle the RPL music.</w:t>
        <w:t xml:space="preserve">         Press ANT to enter the title screen.  Press any key (except ATTN, will</w:t>
        <w:t xml:space="preserve">         abort) to play the game.  Use the key assignments noted in the INFO</w:t>
        <w:t xml:space="preserve">         program.</w:t>
        <w:t>Using SCHIP:  Put your SCHIP program string into level one. Press SCHIP.</w:t>
        <w:t xml:space="preserve">              You may want to put the SCHIP command in your CST menu.</w:t>
        <w:t>Hints:    1) Pressing the jump key and the right key simultaneously will help</w:t>
        <w:t xml:space="preserve">             clearing large obstacles.  Actually, press the jump key slightly</w:t>
        <w:t xml:space="preserve">             ahead of the right key.  </w:t>
        <w:t xml:space="preserve">          2) Being of little mass, Bink can stop on a dime and change course in</w:t>
        <w:t xml:space="preserve">             mid-air at will.</w:t>
        <w:t xml:space="preserve">          3) This game has no randomization.  Learn the terrain.</w:t>
        <w:t>Credits:  1) Erik Bryntse:  SCHIP v1.1.</w:t>
        <w:t xml:space="preserve">          2) Christian Egeberg:  Chipper Assembler v1.12.</w:t>
        <w:t xml:space="preserve">          3) Andreas Gustafsson:  Original adaption of CHIP to the HP48</w:t>
        <w:t xml:space="preserve">          4) I take full credit for the design and development of Ant v1.0.</w:t>
        <w:t xml:space="preserve">             The game theme is original as far as I know.</w:t>
        <w:t>Notice:   1) I take no blame for worn calculator keys.</w:t>
        <w:t xml:space="preserve">          2) There are many tricks to getting around Ant v1.0.  Be aware of</w:t>
        <w:t xml:space="preserve">             spoilers when posting to the net.</w:t>
        <w:t xml:space="preserve">          3) Surprisingly only about 3.2 kbytes out of the 11 kbytes library</w:t>
        <w:t xml:space="preserve">             are used by the SCHIP Ant game.  About 2.2 kbytes are taken by</w:t>
        <w:t xml:space="preserve">             SCHIP.  It would not be unresonable for me to release an</w:t>
        <w:t xml:space="preserve">             abreviated version if requests are given.</w:t>
        <w:t xml:space="preserve">          4) Have fun and give me feedback.</w:t>
        <w:t xml:space="preserve">                            Be an Ant,</w:t>
        <w:t xml:space="preserve">                            Zoom</w:t>
        <w:t xml:space="preserve">                            catto@ecn.purdue.edu</w:t>
        <w:t>[Note: See also ANTMENU on this disk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