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HpChess 1.0 for HP48G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By Franck ZIBI (Z.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: THIS FILE WILL NOT FIT IN A HP48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ATTEMPT TO RUN IT FROM PORT 2 (port 0 or 1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Technical no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has a 2000 half-turn opening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300 moves/second, and evaluates 40 position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up to 3 half turn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espects standard Chess rules, with the exce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wns are always promoted to qu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l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: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:takes a saved game in stack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:allows to set up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B: After making a position, you can directly load it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:review the game stored in stack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Alg :HpChess notation to Algebraic notation conve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ed a saved game in stack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vel 1, the HP48 will allow  2"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vel 2,           //        10"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vel 3,           //        25"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vel X',(5',10',15',30',1 Hou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have X' to play 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: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Go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amp;Q  : Save &amp; Quit (the saved game is left in stack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: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: Continu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To mo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cursor keys to go to the FROM square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Go to the DESTINATION squar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 second time the 'Enter' key on the FROM square to cancel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ress [ON] while playing. Use [VAR] [BYE]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Contacting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questions, suggestions, comments, my email is: �fzibi@worldnet.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my address is:  Franck ZI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5 Rue Saint M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75011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card is a good ide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0 $ (50 FF)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 My than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/ A special version with your name instead of 'HU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No guarantee about crash protec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hing to do with Hewlett-Pack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s ar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Version 0.0 � (August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level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Version 0.8 � (February 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 levels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t Up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ew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ad and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 and 0-0-0 mov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Version 1.0 � (December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pChess gives up in a l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 passant mo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d positio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pChess notation to Algebraic notation conve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levels, including blitz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oc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UT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