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oldtech.info,  Node: Top,  Prev: (oldpana.info),  Next: (onkyo.info),  Up: (remotes.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OLDER TECH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chnical info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m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pe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oldtech.info,  Node: Technical info,  Prev: Top,  Next: Amp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ECHNI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ength:    2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:        32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                +------------+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8T             6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coded: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.+    +------------+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T      6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 coded: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.+    +----+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T   2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=420 us to approx 424 us (US of A and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=454 us to approx 460 us (Europe and 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ntrol transmitter data code (MN60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 pulse  Custom code  Data code  Inverse custom code  Inverse dat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8T high,   (5 bits)     (6 bits)   (1&lt;==&gt;0)             (1&lt;==&g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T 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actual data is 11 bits and that an invert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s added to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ast bit a ( ..+    +  ) is transmitted to terminate the last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2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90T low (for sync) = 41130us (Europe) = 37980us 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oldtech.info,  Node: Amp,  Prev: Technical info, Next: CD,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7E7   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79D    M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7FB    Vol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70D    Vo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609    Eq on/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9    P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oldtech.info,  Node: CD,  Prev: Amp, Next: Tape,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4C    Play/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C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04C    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06C   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0EC  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52C    Ti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48C    Level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4AC    Leve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54C  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C  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C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C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C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C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28C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2AC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2CC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#2EC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C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C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oldtech.info,  Node: Tape,  Prev: CD, Next: Tuner,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89    Deck a/b</w:t>
      </w:r>
    </w:p>
    <w:p>
      <w:pPr>
        <w:pStyle w:val="PreformattedText"/>
        <w:bidi w:val="0"/>
        <w:spacing w:before="0" w:after="0"/>
        <w:jc w:val="left"/>
        <w:rPr/>
      </w:pPr>
      <w:r>
        <w:rPr/>
        <w:t>#149  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9    Rew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9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069    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049   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   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oldtech.info,  Node: Tuner,  Prev: Tape, Next: Phono,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u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9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9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9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289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2A9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2C9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#2E9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9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9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oldtech.info,  Node: Phono,  Prev: Tuner,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h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5FB 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3FB    Sto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