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    ����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voluTionary Team 2o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(TRT 2oo1)�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Requester PP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ve ONE thing to say: JUST INSTALL THIS ONE! It's really goo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:)....You have a Delete function, a Nuke function, and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So just take a look, You'll LOVE it, you'll never wa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your HD again! NEVER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tip 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the whole load of files in 1 directory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TRTRQ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pcbsetup.exe, type B,B and edit you cmd.lst by push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ush ALT-I and put a command like REQ, a level,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pe in the newly cre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edit your ans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CFG-file, if you don't like everything you 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pe,you can still mess around a bit, BUT always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which you can find in the cfg-fil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tview.ppe is just a ppe which you can run if a person logs i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hooses a certain conf, so that he can c that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IS NOT NECCASARY TO RUN IT,I MADE IT A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makes two .DAT files: REQUE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ES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1.DAT contains the number of requests in the REQUES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ouch this number,or your PC will blow up!!!...or at leas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 correctly, i can't really reme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bsolutely want to maintain the dat-files yourself, he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ping you....just keep in mind that pushing D in the pp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easi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makes .MSG files and .TMP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Multitasking, and you would happen to find those fil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M,DO NOT EVEN TOUCH 'EM! (unless you want again to blow up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t the ppe scroll all sorts of errors over your scre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more help in the ppe itself, by moving to the help b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former version (V1.0,V1.2) you just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ver the old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CRaCK,Speed Freak,SaD,Bono,Night Angel,Burps,Cabdriver,Illegal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on, Sphere,Fatty, Black Sorcerer,and all other TRT2oo1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Bad Influence Members, All BPi Members, and all the other dud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! Special greetz to our foreign H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T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T2001 is still looking for Coders,Ansi Artist, VGA artists,Mod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Writers,RELIABLE couriers(willing to call LD).Just Call our WHQ (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NFO file) and apply,or fill in the application form, and up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a have any good ideas for a ppe,or BUG-reports, call the WHQ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SG [me=TuRBo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a have a request for any ppe just ask me, I will be *DELIGHTED*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totally NOT responsible if this ppe fucks up your computer,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,blows your fathers head of ,eat's up all the food in yar fridge,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your TV,or makes your hair fall out. It was YOU who installed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! And if you find Any Backdoors in em, I certainly didn't cod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!! [Damn, who invented them anywa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'ya in Hell Du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h, and if ya don't know how to config this shitty ppe, the please,ple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,pleaseeeee sell your computer!!!!! (modem is also goo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another thing: I didn't include the fucking source, because it's soo ea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o decompile, i't wouldn't be worth it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