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&amp;M COMMANDS V1.0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has two PPEs, replacing the boring X and M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ES or NO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there aren't colors, it only displays YES when you select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 when you selected NO, so there's no screen-bug coz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PPE : X.PPE (with full path) as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, run mkpcbtxt! (go into \GEN\ subdirectory and type '..\mkpcb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F3, enter '350' and then erase the whole line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enter and do the same thing (now for line 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ESC and the PPE i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PPE : M.PPE (with full path) as '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, run mkpcbtxt! (go into \GEN\ subdirectory and type '..\mkpcb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F3, enter '287' and then erase the whole line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enter and do the same thing (now for line 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ESC and the PPE i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X COMMAND V1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G 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PPE 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omo : Your fucking good board is so cewl! and euhm keep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wl PPE'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entry : Our EHQ sysop !!! Cewl du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: our WHQ sysgod, our prez, well, keep it E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Mood : I also greet Triloxy for their fucking good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ope that PRiMUS will soon be what trilox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Count : Always busy with tha finish gir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cool : Fuckin' cewl ansi'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tracker : We love ISDN, isn't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yda : euhm, lemme know when you'll release your new stuf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 tha very-goooooood work!! and 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boy : Have you made a new music since genesia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ness : are you always alive ??? lemme know, would be f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t!! (Curare&amp;Arami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tilence : Thanx a lot to trade for Faces of death!! (euh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be Napalm death that should say that but eu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ink it too so I say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those other cewl d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Crack, Infernus, Tempest, Hacker, Spoonman, Speed F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ie, The Hot One, King Arthur, Sternone, Perciva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