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--                   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</w:t>
      </w:r>
      <w:r>
        <w:rPr/>
        <w:t>D-SiTE AND HQ INFO PACK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</w:t>
      </w:r>
      <w:r>
        <w:rPr/>
        <w:t>--                   --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       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���[ iNF0 ]��������������������������������������������������������������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ach klingt wohl ein "user page length setting ppe" ?? gena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es auch..:) use it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���[ iNSTALL ]�����������������������������������������������������������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eder als command im menu (jeder weiss wie) oder im lo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���[ N0TES ]�������������������������������������������������������������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t zu dass ihr auch meine anderen ppes bekommt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et euch f�r d-sites, hq's oder membership...biiiitttteeee.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���[ FiNAL N0TES ]�������������������������������������������������������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 das ich alles klein geschrieben hab, aber recht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rvt und man muss ja net gleich in vollem elite style auftrum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es wei� sowieso jeder wer dabei ist und wer net...(szene..kl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���[ GREETS ]������������������������������������������������������������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iNX BY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KE � THE CLAW � PHAZE � HANDO � MARiNE FiGH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D ANGEL � BONZAI � BAUM � LOCUTUS � iNDiAN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TH � LiZARD � TROJAN � CONDOR � DiAMOND FA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 the people i 4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0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