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WIDE.PPE BULLETIN MENU FOR PCBOARD 15.1. COPYRIGHT 1994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: NODE 1 (905)568-5294, NODE 2 (905)568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11AM-10PM SAT/SUN (905)56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WIDE.PPE is a wonderful new concept in bulletin directory menu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BBS system. This powerful PPE combines the power an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 keys and a menu bar user interface. Many featur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cursor &amp; arrow key control, downloading bulletins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sysop-configurable color schemes as well as 'random'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and more! Supports up to 32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PPE   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DOC    this document text file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eplacing your currently used 'B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20              C:\PCB\PPE\BWIDE\BULLWIDE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Different conferences may have different bulletin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we have added a 'switch' to the CMD.LST line abov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.CFG' following the path and filename? It contains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explained further on. The only thing t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that this switch or config file can have ANY name, bu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the PPE executable. Several confi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curity levels may vary and is up to you. I have min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idated level. The path to the PPE file may also vary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These are MY settings, and only 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IGHLIGHT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ESCRIPTION 1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AND FILENAME OF 1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DESCRIPTION 2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PATH AND FILENAME OF 2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put the word, 'RANDOM' in place of line 1 or 2 to achieve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for the highlighted text or background.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ackground color + 8 to achieve the 3D effect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*UNCRIPPLED* shareware! If you like BULLWIDE.PPE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with a registration which will remove the UNREGISTERED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, then send $15.00 US dollars plus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exclude shipping and handling if you wish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ABBS at the above numbers) (please make cheques payable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     1 PP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PPE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PE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PE: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uring the times mentioned. I'd be happy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P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Simply the BEST Time and Byte Bank availab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USER NOTES PSA records to store byte and time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o exchange time for bytes and bytes for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amble time or bytes.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Generates text file receipts for subscribing BB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then download them immediately. A MUST ha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An arrow key/menu bar user interface to your DOOR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 Supports up to 78 doors and/or PPE's. Add a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to your PC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'WIDE' version of OPENDOOR which allows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This beautiful ANSI/arrow key/menu bar user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astound your callers and m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ingly different from all others! Supports 12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PPE     An ANSI color configurable, arrow key/menu ba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bulletins. Callers can download bulleti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face. Another *EYE CATCHING* BBS improving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Replace your old 'W' command with this menu bar/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Callers can now edit their personal information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lags. FULLY sysop configurable and a beauty to *S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PE      An *ONLINE* news file editor for sysops, co-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mediators! Combines a FULL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color selection, macros, and arrow key/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o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and Total Access BBS are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mishap as a result using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, or information obtained from or related to Robert B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