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DEMO* version    3.08.4demo  MPGS.PPE for PCBoard v15.2             04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m Parish, AKA WizBandit SYSOP, T�R�N - 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Ci MultiPlayer Game Server Site Licence in t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MO 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will not function using APCi PASS-THROUGH cabl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enabl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WILL* work if you are using CUSTOM 'SWITCH'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 of this PPE with the purchase of JTEC 'SWITCH' Ca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next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ower Price for the 'SWITCH CABLES' so upgrade your APCi SERV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at all.  It should work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ork with you to get it running on your system as my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ovide SALT AIR a copy of the present source if you so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Ci has informed me that they won't give tech support for an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'switch cables' without them and I entering into some kind of '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.  I have contacted them and am waiting for a response and te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ally, all you have to do is tell them the modem is connected r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Server with no BBS,  which in reality is all my 'switch cab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They should be able to provide support under those conditions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ff my cables, connect the GS digiboard port right to the MODEM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nd say "it's brok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systems using my custom 'switch cables'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the modem gets switched to the Game Server, after that poi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APCi WELCOME screen and can press 'X' to return, my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at PCBOARD v15.2x interface for the APCi MultiPlayer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pplied Personal Computing, Inc., O'Fallon, Illinoi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(618)-632-7282    BBS(618)-632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ustom APCi 'pass-through' or TRN custom 'switch cables'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/multi-tasking BBS. It has not yet been tryed on a syst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per node type setup. If you try it and it does/does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'll make the required modifications to get it to work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ritten fast, has no major bugs, and could be improved (and will b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ell with CNAV v4.01, (Author; Midnight Slas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HO replacement you will ever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 I flamed ya guy, but that hacker that put the drop to DOS via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really pissed me off, am I forgiven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quires all files to be in the same directory as MPGS.PP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GoMPGS.MSG password file. (used for pass-through mode, bl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add to your .CMD list file, example =&gt;  MPGS    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M    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D     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ill in the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installed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ow users that have used up all their CREDITS to receive mo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nline from another user or the SYSOP set up a CMD.L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    C:\PCB\PPE\MPGS.PPE C (fill in the path to your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A USAGE CHARGE FOR THIS ENTRY.  IT ONLY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IME and CREDITS, IT EXITS BACK TO PCBOAR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 SURE and set the Passthrough &lt;KICK&gt; character in the MPGS 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and the exit character to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he DTR DROP Time in the MPGS Setup to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ning a 16 node version you might have to set this value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Game Server to switch the user back to the BBS.  Try 3 i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 well, if that gets better but not quite getting it tr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the NODE option in the MPGS to 'NON-PASSTHROUGH' This op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configured won't show a passthrough cable numb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y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he EXIT.MSG to your APCI Directory on the G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MPGS.CFG file, set the DTR delay for the switch at 2 (2/18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cond) to start (If using TRN custom switch cables). It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!. Set the DTR delay for SYSOP force user to BBS to 8 (8/18th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)  It comes set to this, but just in case it gets chang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ixteen lines reflect the interface used on each PCBoard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PCi custom passthrough cables, set to 'PASS' if using TR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 cables', set to 'SWITCH', If you need to disable a single n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'OFF'.   USE CAPITAL letters ONLY here! . Set the SYSOP Overide CH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ever you want to force a node to the Game Server regardless of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.  (for testing your configuration, you still can't play with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 or data compression on).  Set the SYSOP force user to BBS CH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ever you want to force a user to the BBS.  See the file CABL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ory of operation of the totally modem powered custom 'switch cabl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for sa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TRANSACT.CFG file and do your own thing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!!!    READ THIS NOW!!    DO IT!!    IT WON'T WORK IF YOU DON'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the custom 'switch cables' set the DTR response time i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S25 to 70 (ATS25=70). Don't forget to do a AT&amp;W to s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.  You may need to play with this some, 70 has be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test system but as things can, they will be different. 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hangs up when someone attempts to return to the BBS try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you set the DTR drop time in the GameServer to two seconds?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back and READ from the begining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your DESQview Windows, READ WINDOW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 disable ALL the switching, just rename the GoMPGS.MSG securit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else.  For proper operation this file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MPGS.PPE  (regardless of which interface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separate nodes, set the cable type option in the MPG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ABLE THE ACCOUNTING PSA in PCBOARD, set the charge per minu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E, as an option, give set -.05 cents (or whatever) for each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E (gives a 5 cent credit to allow a little for chat time which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charged).  If you don't know how, get out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using a different KEY name you can charge different class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ifferent rate. For example, my close personal friends pay 1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inute so they use DOOM to run the PPE.  Everyone else uses MP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ay 2 cents per minute. By setting the cost per minute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level you can control who can access what rate. Of cours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get charged so they use FAMILY to run it with the PPE char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set to nothing. Simple, a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forget to give paying users enough time to use any credit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, remember, they ARE paying, normal time limits need not app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ime bank set up so when a user buys say 10 hours worth of credi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 600 minutes @ $1 per hour into his account, it's only fair I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ime banks let you set the MAX withdrawl per day so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the minimum time you wish a user to retain in the TRANSACT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mount in excess of this may be transfered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t the timer delays for 'receive' and 'transfer'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DEBIT.CFG FILE AND ENTER A SECLEV FOLLOWED BY A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 WHILE USING THE GAMESERVER. ALL SEC LEVELS THAT WILL BE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ERVER NEED TO BE IN HERE FOR PROPER OPERATION, BRIAN, YOU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??????   If a user is exempt from paying enter a .00 for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the PPE to "TRACK" the charges and boot the user off the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redits fall below the SYSOP configuration set point. The us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GET CHARGED this amount, this is just a tracking figure, as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how to get PCBoard to tell me what the PPE use per minu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running PPE is!.  If your smart, you will set this the sam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PE usage charge to for a given SECLEV, if not, the PPE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out too soon or too 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 still does all the accounting for you.  The Debit Charg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by itself to determine when the user shall be brough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(time halted) or you can let both time and credits determine w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falls to a SYSOP se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new options in the DEBIT.cfg file. 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accessing the Game Server MUST have an entry her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.  Follow the format -&gt;SECLEV .02&lt;-  the space is needed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!  You don't need all of them, I do here is why the lo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and end the list with -&gt;0 0&lt;-.  Enter .00 for payment exemp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tail end of the MPGS.CFG file for other options tha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including the HALT TIME option and lower credit boot-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in the .CFG files for any other options you may need to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HING ELSE, DO THIS^^!   AS OPTIONS ARE ADDED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SCRIBED IN THE .CFG FILE.  BRIAN, YOU WITH ME SO FAR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 a printout of these instructions and place them on the back t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ode (toilet).  Pick them up and brouse threw them every ch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, I know you missed something in ther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t will not allow users with ERROR CORRECTION or NO ANSI to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(SYSOP overid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uses a LOT of ANSI positioning statements, sorry but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ugly and I rushed to get this finish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that have a lot of time, received credits for work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or have purchased large amounts of credits can sell/giv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to other users if they ru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s a 3 line status while the user is in the Gam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entered Server, modem connect string, user name, user al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, ect. (with proper DESQview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t 'beeps' every minute in 'SWITCH' mode or every time it rece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KICK&gt; character from the Game Server in 'pass-through' mode, abo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related to the 'CHING' of a cash regi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logs the user and time-in/time-out of the Game Server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 if a user trys to get many nickles buy going in/out 100 tim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ogs CARRIER LOST and TIME LIMIT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updates the USERNET.XXX file with  = "USING GAM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ly figured out how to do this via PPL when using DO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keyboard time-out routine is disabled while using the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using my custom 'switch cables', taking down the Games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down the BBS.  Auto disabling of switching if the switch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Server is offline (connectors must still be hooked up). 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port needed per node instead of the TWO that pass-through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mmand line parsing for commands 'G' 'T' 'R' and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-&gt; 'MPGS G' to go to the Server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Fully functional internode time/credit transfer function. 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to accept transfers.  Limits can be set in the 'TRANSFER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lly-dallying allowed in the Transfer door, if a user(s) sp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sonable amount of time playing, the transfer func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while waiting the function is looking for a '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the 'receiving' user that contains that users present time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.  Didn't want the system to be bogged down checking the ha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/4 secon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user is or has SYSOP rights, pressing 'U' while a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aiting to select a NODE will bring up the SYSOP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debit the user/SYSOP for time/credit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Optimized code for time slicing (os/2).  Installed 'delay'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'for-while', 'for-next', and 'repetive lo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All internode transactions are LOGGED in the PCBoard account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any disputes ari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Total System Usage is stored in a file in the MPGS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DBF.  To reset the counter jus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MPGS.CFG Selection to display MONEY 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* Different DesqView Window Support for SYSOP screen while users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erver.  See 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SYSOP configuration options added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Time and kick the user off the GS when credit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YSOP s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YSOP Interven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PPE won't let you 'switch' if you are ONLOCAL or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tected. SYSOPS can set a CHR in the MPGS.CFG file that whe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force it, of course this doesn't really switch unless your ON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e what the 'IN GAME SERVER' statu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only way the PPE returns to PCBoard is if it sees a &lt;CR&gt;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Server (Passthrough) or the user presses &lt;ENTER&gt; (Switch C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ressing 'X' to exit the GS.  To force it back to PCBoard, SYSOP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press 'SYSOP force user to BBS Overide CHR'.  This does not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come back to the BBS in PASSTHROUGH mode. The user only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when he/she presses 'X' at the terminal in the PASSTHROUGH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Game Server detects that PCBoard has dropped DTR becaus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ran out of time or lost carrier. This re-enable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-out timer and the only purpose I can see it serving is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he hang up on the user. Just wanted to maintain control as a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if your using custom 'switch cables', pressing this CHR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send the modem back to the BBS no questions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tch that garbage scro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$25.00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, ideas,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a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o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.PPE        ;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.CFG        ;Configuration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.CFG    ;Transact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   ;The Welcome file, displayed when enter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last two lines are hardcoded so keep it &lt; 2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MSG     ;Accounting information file using PCBoard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isplayed with the 'A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MSG    ;Transfer credits/time, Displayed with the 'T' 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MSG       ;Your rules file, displayed with the 'R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MSG        ;Your help file, displayed with the 'H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DOC     ;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HIS     ;Updates, improvements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MSG        ;File containing "PRESS &lt;ENTER&gt; TWICE TO WAKE TH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is file 'aligns' itself with the "PRESS SPACE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UP THE GAME SERVER" sent by the PPE.  Use it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S.DOC      ;Information on Custom Switch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BAT           ;Sets unused PCBoard Nodes to reflec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of the GameServer Nodes on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;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DOC     ;Help on setting up neat looking DesqVi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truct your own display files, I'm not a good ANSI ar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pecial looking one please send it to m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elease PAK.  All the display files (.MSG) may contai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MACROS@ EXCEPT the .MSG files on the Game Server itself.  These ar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no ansi, just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registered versions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- T�R�N  (813)-433-2206.2230.2234.2283.2670.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Apply' at the Logon Matrix and the password is LOST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CH ENTERPRISES -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MYERS, FL, 33911-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PGS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dicated to my son Anthony, whom I lost thre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'95 at the age of 10. I miss you, love 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