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S.EXE &amp; TRAC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- Major Bug fix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2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ewed the look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nother conference was selected the program would e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uploads with the others. FIXED! (UPLOA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ing the file has been made smarter.     (TRACK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ncated an unusable configline             (UPLOADS.CN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