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Sig PP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d by Dark Creation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THIS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]  You can now disable either the REAL NAME or ALIAS AutoSig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users aren't fucking around with both sigs if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LIAS.  See AU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 Won't screw up on filenames for users with periods (.) or spaces 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 Instead of using +/- to change the color up and down, it now 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or down and } for up, so that users can use + and - in their s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MUCH FASTER.  Doesn't take so long after the user hit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sig and ask the if the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ig PPE 1.1 is a PcBoard 15.1 + PPE that allows you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ful autosig displayed at the end of their message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o stop the colors from being used in certain confer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f you have nets then people don't get pissed off at the @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essages if they aren't using PcBoard. It comes with an Auto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with many configuration options (See AUTO.CFG) which uses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 and the +/- keys to change colo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v1.0, just overwrite the old files.  If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 - C:\PCB\PPE\AUTO\).  Now, load up PCBSETUP and unde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Configuration Files, and edit the CMD.LST file.  Once insid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calle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  0     C:\PCB\PPE\AUTO\AUTO.PP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Don'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 Add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-- Run INSTALL.BAT and that will insert the PcbText ent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, suggestions, comments, complaint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, leave me a message in AttitudeNet, PPE-Net, or on any bbs 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little reminder, this ppe treats REAL NAME as the name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ield of the user record and it reats ALIAS NAME as the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LIAS field of the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PPE � The autos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CFG � The autosi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BAD � The autosig confrence settin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     EDT � The header file displayed in the P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DOC � Your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LIN � The end of message comman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 BAT �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WEaver     Oops I guess you won't be seeing thi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con 4         There ya go, fixed all the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y Man        Thanks for a few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hyptic         Same thing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dweller     Uhh,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greets to Pnakotic, Stranger, Dual Standard, Liquid Ice, God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WA members, all other PPE coders.  La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Dark Creation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