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PTS [PPE] Updat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rruptioN Can't Spot a Bug for His Life" Release - Ma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he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ologize to all those who have been installing my ppe, only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certain users.  I fixed it completely, i hope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work with users who have characters such as "\", "/", ":", "*",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possibly a few others.  It is up to you to fix this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s.  Sure we can.  If there are any more problems, just leave me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NET and I'll help you ou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 on, the PROMPTS.PPE will be called from a file called VARIABL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.  This PPE will save the filename for the user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ariable, then pass it off to the PROMPTS.PPS as a token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PPE will use that filename to figure out what to write to promp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variable defined for the user's prompt in VARIABLE.P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PPE are the same, or it won't display correctly.  The PPS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fix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